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Главного государственного</w:t>
      </w:r>
    </w:p>
    <w:p>
      <w:pPr>
        <w:pStyle w:val="Normal"/>
        <w:jc w:val="right"/>
        <w:rPr/>
      </w:pPr>
      <w:r>
        <w:rPr/>
        <w:t>санитарного врача</w:t>
      </w:r>
    </w:p>
    <w:p>
      <w:pPr>
        <w:pStyle w:val="Normal"/>
        <w:jc w:val="right"/>
        <w:rPr/>
      </w:pPr>
      <w:r>
        <w:rPr/>
        <w:t>Российской Федерации</w:t>
      </w:r>
    </w:p>
    <w:p>
      <w:pPr>
        <w:pStyle w:val="Normal"/>
        <w:jc w:val="right"/>
        <w:rPr/>
      </w:pPr>
      <w:r>
        <w:rPr/>
        <w:t>от 01.06.2011 N 79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ЗМЕНЕНИЯ N 24 К САНПИН 2.3.2.1078-0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ТРЕБОВАНИЯ</w:t>
      </w:r>
    </w:p>
    <w:p>
      <w:pPr>
        <w:pStyle w:val="ConsPlusTitle"/>
        <w:widowControl/>
        <w:jc w:val="center"/>
        <w:rPr/>
      </w:pPr>
      <w:r>
        <w:rPr/>
        <w:t>БЕЗОПАСНОСТИ И ПИЩЕВОЙ ЦЕННОСТИ ПИЩЕВЫХ ПРОДУКТ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PlusTitle"/>
        <w:widowControl/>
        <w:jc w:val="center"/>
        <w:rPr/>
      </w:pPr>
      <w:r>
        <w:rPr/>
        <w:t>СанПиН 2.3.2.2871-1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нести следующие изменения в </w:t>
      </w:r>
      <w:hyperlink r:id="rId2">
        <w:r>
          <w:rPr>
            <w:rStyle w:val="InternetLink"/>
            <w:color w:val="0000FF"/>
          </w:rPr>
          <w:t>СанПиН 2.3.2.1078-01</w:t>
        </w:r>
      </w:hyperlink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1. В </w:t>
      </w:r>
      <w:hyperlink r:id="rId3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"Гигиенические требования безопасности и пищевой ценности пищевых продуктов":</w:t>
      </w:r>
    </w:p>
    <w:p>
      <w:pPr>
        <w:pStyle w:val="Normal"/>
        <w:ind w:firstLine="540"/>
        <w:jc w:val="both"/>
        <w:rPr/>
      </w:pPr>
      <w:r>
        <w:rPr/>
        <w:t xml:space="preserve">1.1. Пункты с </w:t>
      </w:r>
      <w:hyperlink r:id="rId4">
        <w:r>
          <w:rPr>
            <w:rStyle w:val="InternetLink"/>
            <w:color w:val="0000FF"/>
          </w:rPr>
          <w:t>индексами 1.1.1</w:t>
        </w:r>
      </w:hyperlink>
      <w:r>
        <w:rPr/>
        <w:t xml:space="preserve">, </w:t>
      </w:r>
      <w:hyperlink r:id="rId5">
        <w:r>
          <w:rPr>
            <w:rStyle w:val="InternetLink"/>
            <w:color w:val="0000FF"/>
          </w:rPr>
          <w:t>1.1.9</w:t>
        </w:r>
      </w:hyperlink>
      <w:r>
        <w:rPr/>
        <w:t xml:space="preserve">, </w:t>
      </w:r>
      <w:hyperlink r:id="rId6">
        <w:r>
          <w:rPr>
            <w:rStyle w:val="InternetLink"/>
            <w:color w:val="0000FF"/>
          </w:rPr>
          <w:t>1.1.15</w:t>
        </w:r>
      </w:hyperlink>
      <w:r>
        <w:rPr/>
        <w:t xml:space="preserve">, </w:t>
      </w:r>
      <w:hyperlink r:id="rId7">
        <w:r>
          <w:rPr>
            <w:rStyle w:val="InternetLink"/>
            <w:color w:val="0000FF"/>
          </w:rPr>
          <w:t>1.2.1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1.3.1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1.3.4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.3.5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1.3.7</w:t>
        </w:r>
      </w:hyperlink>
      <w:r>
        <w:rPr/>
        <w:t xml:space="preserve">, </w:t>
      </w:r>
      <w:hyperlink r:id="rId12">
        <w:r>
          <w:rPr>
            <w:rStyle w:val="InternetLink"/>
            <w:color w:val="0000FF"/>
          </w:rPr>
          <w:t>1.5.6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1.7.4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.7.6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1.7.7</w:t>
        </w:r>
      </w:hyperlink>
      <w:r>
        <w:rPr/>
        <w:t xml:space="preserve">, </w:t>
      </w:r>
      <w:hyperlink r:id="rId16">
        <w:r>
          <w:rPr>
            <w:rStyle w:val="InternetLink"/>
            <w:color w:val="0000FF"/>
          </w:rPr>
          <w:t>1.9.2</w:t>
        </w:r>
      </w:hyperlink>
      <w:r>
        <w:rPr/>
        <w:t xml:space="preserve">, </w:t>
      </w:r>
      <w:hyperlink r:id="rId17">
        <w:r>
          <w:rPr>
            <w:rStyle w:val="InternetLink"/>
            <w:color w:val="0000FF"/>
          </w:rPr>
          <w:t>1.9.3</w:t>
        </w:r>
      </w:hyperlink>
      <w:r>
        <w:rPr/>
        <w:t xml:space="preserve">, </w:t>
      </w:r>
      <w:hyperlink r:id="rId18">
        <w:r>
          <w:rPr>
            <w:rStyle w:val="InternetLink"/>
            <w:color w:val="0000FF"/>
          </w:rPr>
          <w:t>1.10.8</w:t>
        </w:r>
      </w:hyperlink>
      <w:r>
        <w:rPr/>
        <w:t xml:space="preserve"> в графе 2 "Показатели" в части "Антибиотики" и их допустимые уровни в графах 3 и 4 по группам продуктов изложить в следующей реда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Индекс,    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руппа 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одуктов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1       │       2       │        3         │       4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.   Мясо,│Антибиотики (кроме диких животных) &lt;*&gt;: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.ч.        ├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,│левомицетин    │       0,01       │Действует д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рные,       │(хлорамфеникол)│                  │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хлажденные,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мороженные,│               │      0,0003      │Вводится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е  │               │                  │действие 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се      виды│               │                  │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ойных,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мысловых  и│тетрациклиновая│       0,0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иких         │группа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),   в│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ч.:         │бацитрацин     │       0,02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───┴──────────────┘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9.    Мясо│Антибиотики (кроме дикой птицы) &lt;*&gt;: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,  в  том├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исле         │левомицетин    │      0,01        │Действует д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фабрикаты,│(хлорамфеникол)│                  │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хлажденные,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е  │               │      0,0003      │Вводится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все      виды│               │                  │действие 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      для│               │                  │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оя,   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натой дичи)│тетрациклиновая│       0,0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руппа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ацитрацин     │       0,02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───┴──────────────┘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5.   Яйца│Антибиотики &lt;*&gt;: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      жидкие├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яичные        │левомицетин    │       0,01       │Действует д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     │(хлорамфеникол)│                  │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меланж,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ок,        │               │      0,0003      │Вводится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елток)       │               │                  │действие 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етрациклиновая│       0,0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руппа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ацитрацин     │       0,02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───┴──────────────┘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1. Молоко,│Антибиотики &lt;*&gt;: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ливки   сырые├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  термически│левомицетин    │      0,01        │Действует д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ботанные, │(хлорамфеникол)│                  │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ахта, 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воротка     │               │      0,0003      │Вводится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ая,     │               │                  │действие 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дкие        │               │                  │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исломолочные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,    в│тетрациклиновая│       0,0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.ч.   йогурт,│группа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метана 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питки     на│пенициллины    │      0,004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ой      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│стрептомицин   │       0,2 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───┴──────────────┘</w:t>
      </w:r>
    </w:p>
    <w:p>
      <w:pPr>
        <w:pStyle w:val="Normal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60"/>
        <w:gridCol w:w="2565"/>
        <w:gridCol w:w="2025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1. Рыба   </w:t>
              <w:br/>
              <w:t xml:space="preserve">живая, рыба-  </w:t>
              <w:br/>
              <w:t xml:space="preserve">сырец,        </w:t>
              <w:br/>
              <w:t xml:space="preserve">охлажденная,  </w:t>
              <w:br/>
              <w:t xml:space="preserve">мороженная,   </w:t>
              <w:br/>
              <w:t xml:space="preserve">фарш, филе,   </w:t>
              <w:br/>
              <w:t xml:space="preserve">мясо морских  </w:t>
              <w:br/>
              <w:t xml:space="preserve">млекопитающих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биотики (для рыб прудовой и садкового        </w:t>
              <w:br/>
              <w:t xml:space="preserve">содержания) &lt;*&gt;: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циклиновая</w:t>
              <w:br/>
              <w:t xml:space="preserve">группа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60"/>
        <w:gridCol w:w="2565"/>
        <w:gridCol w:w="2025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 Икра  и</w:t>
              <w:br/>
              <w:t>молоки  рыб  и</w:t>
              <w:br/>
              <w:t>продукты    из</w:t>
              <w:br/>
              <w:t>них;   аналоги</w:t>
              <w:br/>
              <w:t xml:space="preserve">икры        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биотики (для рыб прудовых и садкового        </w:t>
              <w:br/>
              <w:t xml:space="preserve">содержания) &lt;*&gt;: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циклиновая</w:t>
              <w:br/>
              <w:t xml:space="preserve">группа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60"/>
        <w:gridCol w:w="2565"/>
        <w:gridCol w:w="2025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  Печень</w:t>
              <w:br/>
              <w:t>рыб и продукты</w:t>
              <w:br/>
              <w:t xml:space="preserve">из нее      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биотики (для рыб прудовых и садкового        </w:t>
              <w:br/>
              <w:t xml:space="preserve">содержания) &lt;*&gt;: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циклиновая</w:t>
              <w:br/>
              <w:t xml:space="preserve">группа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160"/>
        <w:gridCol w:w="2565"/>
        <w:gridCol w:w="2025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7.  Нерыб-</w:t>
              <w:br/>
              <w:t>ные    объекты</w:t>
              <w:br/>
              <w:t>промысла (мол-</w:t>
              <w:br/>
              <w:t>люски, ракооб-</w:t>
              <w:br/>
              <w:t>разные, беспо-</w:t>
              <w:br/>
              <w:t xml:space="preserve">звоночные,    </w:t>
              <w:br/>
              <w:t>водоросли мор-</w:t>
              <w:br/>
              <w:t>ские)  и  про-</w:t>
              <w:br/>
              <w:t>дукты их пере-</w:t>
              <w:br/>
              <w:t>работки,  зем-</w:t>
              <w:br/>
              <w:t>новодные, пре-</w:t>
              <w:br/>
              <w:t xml:space="preserve">смыкающиеся   </w:t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биотики (для объектов промысла прудовых и    </w:t>
              <w:br/>
              <w:t xml:space="preserve">садкового содержания) &lt;*&gt;: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циклиновая</w:t>
              <w:br/>
              <w:t xml:space="preserve">группа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295"/>
        <w:gridCol w:w="2565"/>
        <w:gridCol w:w="2025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6. Мед    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биотики &lt;*&gt; (в импортируемой продукции по     </w:t>
              <w:br/>
              <w:t xml:space="preserve">информации поставщика):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циклиновая </w:t>
              <w:br/>
              <w:t xml:space="preserve">группа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1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4.    Жир-│Антибиотики &lt;*&gt;: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ец говяжий,├───────────────┬─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иной,       │левомицетин    │       0,01        │Действует д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араний и  др.│(хлорамфеникол)│                   │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ойных       │               │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      │               │      0,0003       │Вводится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охлажденный, │               │                   │действие 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й).│               │                   │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Шпик    свиной├───────────────┼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хлажденный,  │тетрациклиновая│       0,01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мороженный, │группа         │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леный,      ├───────────────┼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пченый     и│бацитрацин     │       0,02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   из│               │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го          │               │            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────┴──────────────┘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6.   Масло│Антибиотики &lt;*&gt;: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овье       ├───────────────┬─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левомицетин    │       0,01        │Действует д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(хлорамфеникол)│                   │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0,0003       │Вводится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ействие 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етрациклиновая│       0,01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руппа         │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нициллины    │       0,004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ептомицин   │        0,2 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────┴──────────────┘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7.7. Жировые│Антибиотики &lt;*&gt;: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ы    на├───────────────┬─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│левомицетин    │       0,01        │Действует д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четания     │(хлорамфеникол)│                   │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,     │               │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ключая       │               │      0,0003       │Вводится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ый  жир,│               │                   │действие 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растительных│               │                   │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ов         ├───────────────┼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етрациклиновая│       0,01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руппа         │ 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ацитрацин     │       0,02 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────┴──────────────┘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2.        │Антибиотики &lt;*&gt;: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  ├───────────────┬──────────────────┬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ых      │левомицетин    │       0,01       │Действует д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вороточных  │(хлорамфеникол)│                  │01.01.2012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ов,       │               │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зеин,       │               │      0,0003      │Вводится 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азеинаты,    │               │                  │действи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идролизаты   │               │                  │с 01.01.2012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ых      ├───────────────┼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ов        │тетрациклиновая│       0,01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руппа         │ 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нициллины    │       0,004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┼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ептомицин   │        0,2       │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───┴───────────────┘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9.3.        │Антибиотики &lt;*&gt;: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ы   ├────────────────┬─────────────────┬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елков   крови│левомицетин     │      0,01       │Действует д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сухой        │(хлорамфеникол) │                 │01.01.2012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центрат    │                │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лазмы,       │                │     0,0003      │Вводится 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воротки,    │                │                 │действие 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льбумин      │                │                 │01.01.2012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ищевой)      ├────────────────┼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етрациклиновая │      0,01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руппа          │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─┼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ацитрацин      │      0,02       │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─┴─────────────────┴───────────────┘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0.8. БАД на│Антибиотики &lt;*&gt;: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│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еработки   │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о-молочного│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ья, в  т.ч.│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продуктов, │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;        │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членистоногих,│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емноводных,  │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дуктов     │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человодства  │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маточное     │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ко,      │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полис     и│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р.) - сухие  │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─┬─────────────────┬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   БАД    на│левомицетин     │      0,01       │Действует д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│(хлорамфеникол) │                 │01.01.2012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ясного сырья,│                │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        т.ч.│                │     0,0003      │Вводится 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продуктов  │                │                 │действи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         │                │                 │с 01.01.2012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─┼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етрациклиновая │      0,01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руппа          │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─┼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бацитрацин      │      0,02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──────┼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   БАД    на│левомицетин     │      0,01       │Действует д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е        │(хлорамфеникол) │                 │01.01.2012.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лочного     │                │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ырья         │                │      0,0003     │Вводится 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действие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  <w:r>
        <w:rPr/>
        <w:t>с 01.01.2012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─┼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етрациклиновая │      0,01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руппа          │ 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─┼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стрептомицин    │       0,2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─┼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пенициллины     │      0,004      │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──────┴─────────────────┴────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В </w:t>
      </w:r>
      <w:hyperlink r:id="rId19">
        <w:r>
          <w:rPr>
            <w:rStyle w:val="InternetLink"/>
            <w:color w:val="0000FF"/>
          </w:rPr>
          <w:t>Приложении 3</w:t>
        </w:r>
      </w:hyperlink>
      <w:r>
        <w:rPr/>
        <w:t xml:space="preserve"> "Гигиенические требования безопасности и пищевой ценности продуктов детского питания":</w:t>
      </w:r>
    </w:p>
    <w:p>
      <w:pPr>
        <w:pStyle w:val="Normal"/>
        <w:ind w:firstLine="540"/>
        <w:jc w:val="both"/>
        <w:rPr/>
      </w:pPr>
      <w:r>
        <w:rPr/>
        <w:t xml:space="preserve">2.1. В </w:t>
      </w:r>
      <w:hyperlink r:id="rId20">
        <w:r>
          <w:rPr>
            <w:rStyle w:val="InternetLink"/>
            <w:color w:val="0000FF"/>
          </w:rPr>
          <w:t>разделе 3.1</w:t>
        </w:r>
      </w:hyperlink>
      <w:r>
        <w:rPr/>
        <w:t xml:space="preserve"> "Продукты для питания детей раннего возраста" в </w:t>
      </w:r>
      <w:hyperlink r:id="rId21">
        <w:r>
          <w:rPr>
            <w:rStyle w:val="InternetLink"/>
            <w:color w:val="0000FF"/>
          </w:rPr>
          <w:t>пунктах 3.1.1.1</w:t>
        </w:r>
      </w:hyperlink>
      <w:r>
        <w:rPr/>
        <w:t xml:space="preserve">, </w:t>
      </w:r>
      <w:hyperlink r:id="rId22">
        <w:r>
          <w:rPr>
            <w:rStyle w:val="InternetLink"/>
            <w:color w:val="0000FF"/>
          </w:rPr>
          <w:t>3.1.2.3</w:t>
        </w:r>
      </w:hyperlink>
      <w:r>
        <w:rPr/>
        <w:t xml:space="preserve">, </w:t>
      </w:r>
      <w:hyperlink r:id="rId23">
        <w:r>
          <w:rPr>
            <w:rStyle w:val="InternetLink"/>
            <w:color w:val="0000FF"/>
          </w:rPr>
          <w:t>3.1.4.1</w:t>
        </w:r>
      </w:hyperlink>
      <w:r>
        <w:rPr/>
        <w:t xml:space="preserve">, </w:t>
      </w:r>
      <w:hyperlink r:id="rId24">
        <w:r>
          <w:rPr>
            <w:rStyle w:val="InternetLink"/>
            <w:color w:val="0000FF"/>
          </w:rPr>
          <w:t>3.1.4.3</w:t>
        </w:r>
      </w:hyperlink>
      <w:r>
        <w:rPr/>
        <w:t xml:space="preserve">, </w:t>
      </w:r>
      <w:hyperlink r:id="rId25">
        <w:r>
          <w:rPr>
            <w:rStyle w:val="InternetLink"/>
            <w:color w:val="0000FF"/>
          </w:rPr>
          <w:t>3.1.5.2</w:t>
        </w:r>
      </w:hyperlink>
      <w:r>
        <w:rPr/>
        <w:t xml:space="preserve"> в подразделе "2) Показатели безопасности" показатель "Антибиотики" и допустимые уровни в графах 2 и 3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3.1.1.1. Адаптированные молочные смеси (сухие, жидкие, пресные и кисломолочные)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Показатели         │Допустимые уровни,│   Примеч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г/кг, не более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1             │        2         │       3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┴──────────────────┴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тибиотики &lt;*&gt;: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┬──────────────────┬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евомицетин (хлорамфеникол)│       0,01       │Действует д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0,0003      │Вводится 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йствие 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етрациклиновая группа     │       0,01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енициллины                │      0,004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трептомицин               │       0,2        │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──────────┴─────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"3.1.2.3. Каши сухие молочные, требующие варки"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┬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Показатели           │ Допустимые │   Примечани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ровни, 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г/кг, не  │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олее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┴────────────┴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тибиотики &lt;*&gt;: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┬────────────┬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евомицетин (хлорамфеникол)     │    0,01    │Действует д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01.01.2012.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,0003   │Вводится 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действие с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</w:t>
      </w:r>
      <w:r>
        <w:rPr/>
        <w:t>│</w:t>
      </w:r>
      <w:r>
        <w:rPr/>
        <w:t>01.01.2012.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етрациклиновая группа          │    0,01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енициллины                     │   0,004    │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┼────────────┼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трептомицин                    │    0,2     │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┴────────────┴──────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4.1. Консервы из мяса (говядины, свинины, баранины, птицы и др.), в т.ч. с добавлением субпродуктов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Показатели         │Допустимые уровни,│   Примеч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г/кг, не более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┴──────────────────┴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тибиотики &lt;*&gt;: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┬──────────────────┬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евомицетин (хлорамфеникол)│       0,01       │Действует д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0,0003      │Вводится 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йствие 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етрациклиновая группа     │       0,01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ацитрацин                 │       0,02       │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──────────┴─────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4.3. Мясо-растительные консерв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Показатели         │Допустимые уровни,│   Примеч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г/кг, не более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┴──────────────────┴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тибиотики &lt;*&gt;: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┬──────────────────┬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евомицетин (хлорамфеникол)│       0,01       │Действует д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0,0003      │Вводится 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йствие 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етрациклиновая группа     │       0,01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ацитрацин                 │       0,02       │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──────────┴─────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5.2. "Рыбо-растительные консервы"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565"/>
        <w:gridCol w:w="2295"/>
      </w:tblGrid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биотики &lt;*&gt; (для рыбы прудовой и садкового содержания):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циклиновая группа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2. В </w:t>
      </w:r>
      <w:hyperlink r:id="rId26">
        <w:r>
          <w:rPr>
            <w:rStyle w:val="InternetLink"/>
            <w:color w:val="0000FF"/>
          </w:rPr>
          <w:t>разделе 3.2</w:t>
        </w:r>
      </w:hyperlink>
      <w:r>
        <w:rPr/>
        <w:t xml:space="preserve"> "Продукты для питания дошкольников и школьников" в </w:t>
      </w:r>
      <w:hyperlink r:id="rId27">
        <w:r>
          <w:rPr>
            <w:rStyle w:val="InternetLink"/>
            <w:color w:val="0000FF"/>
          </w:rPr>
          <w:t>пунктах 3.2.1.1</w:t>
        </w:r>
      </w:hyperlink>
      <w:r>
        <w:rPr/>
        <w:t xml:space="preserve">, </w:t>
      </w:r>
      <w:hyperlink r:id="rId28">
        <w:r>
          <w:rPr>
            <w:rStyle w:val="InternetLink"/>
            <w:color w:val="0000FF"/>
          </w:rPr>
          <w:t>3.2.3.1</w:t>
        </w:r>
      </w:hyperlink>
      <w:r>
        <w:rPr/>
        <w:t xml:space="preserve">, </w:t>
      </w:r>
      <w:hyperlink r:id="rId29">
        <w:r>
          <w:rPr>
            <w:rStyle w:val="InternetLink"/>
            <w:color w:val="0000FF"/>
          </w:rPr>
          <w:t>3.2.3.2</w:t>
        </w:r>
      </w:hyperlink>
      <w:r>
        <w:rPr/>
        <w:t xml:space="preserve">, </w:t>
      </w:r>
      <w:hyperlink r:id="rId30">
        <w:r>
          <w:rPr>
            <w:rStyle w:val="InternetLink"/>
            <w:color w:val="0000FF"/>
          </w:rPr>
          <w:t>3.2.4.1</w:t>
        </w:r>
      </w:hyperlink>
      <w:r>
        <w:rPr/>
        <w:t xml:space="preserve">, </w:t>
      </w:r>
      <w:hyperlink r:id="rId31">
        <w:r>
          <w:rPr>
            <w:rStyle w:val="InternetLink"/>
            <w:color w:val="0000FF"/>
          </w:rPr>
          <w:t>3.2.4.3</w:t>
        </w:r>
      </w:hyperlink>
      <w:r>
        <w:rPr/>
        <w:t xml:space="preserve"> в подразделе "2) Показатели безопасности" позицию "Антибиотики" и допустимые уровни по группам продуктов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3.2.1.1. Консервы мясные (в т.ч. из мяса птицы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Показатели         │Допустимые уровни,│   Примеч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г/кг, не более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┴──────────────────┴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тибиотики &lt;*&gt;: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┬──────────────────┬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евомицетин (хлорамфеникол)│       0,01       │Действует д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0,0003      │Вводится 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йствие 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етрациклиновая группа     │       0,01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ацитрацин                 │       0,02       │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──────────┴─────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2.3.1. Полуфабрикаты из рыбы и нерыбных объектов промысла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565"/>
        <w:gridCol w:w="2430"/>
      </w:tblGrid>
      <w:tr>
        <w:trPr>
          <w:trHeight w:val="240" w:hRule="atLeast"/>
          <w:cantSplit w:val="true"/>
        </w:trPr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ибиотики &lt;*&gt;: для рыбы прудовой и садкового содержания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трациклиновая группа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1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2.3.2. Кулинарные изделия из рыбы и нерыбных объектов промысл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нтибиотики &lt;*&gt;: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┬───────────────────┬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евомицетин (хлорамфеникол)│        0,01       │Действует до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01.01.201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(для продукт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 молочны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омпонентом)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0,0003       │Вводится 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ействие 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01.01.2012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(для продукт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 молочны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омпонентом).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етрациклиновой группы     │        0,01       │(для рыбы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рудовой 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адкового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одержания; дл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родуктов 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олочным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яичным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омпонентом)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енициллины                │       0,004       │(для продукт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 молочны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омпонентом)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трептомицин               │        0,2        │(для продукт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 молочным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омпонентом)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ацитрацин                 │        0,02       │(для продуктов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 яичным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омпонентом)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───────────┴────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2.4.1. Молоко; сливки; кисломолочные продукты, в т.ч. йогурты; напитки на молочной основ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Показатели         │Допустимые уровни,│   Примеч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г/кг, не более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┴──────────────────┴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нтибиотики &lt;*&gt;: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┬──────────────────┬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вомицетин (хлорамфеникол) │       0,01       │Действует д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0,0003      │Вводится 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йствие 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трациклиновая группа      │       0,01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нициллины                 │      0,004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рептомицин                │       0,2        │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──────────┴─────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2.4.3. Сыры (твердые, полутвердые, мягкие, рассольные, плавленые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Показатели         │Допустимые уровни,│   Примеч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г/кг, не более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┴──────────────────┴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нтибиотики &lt;*&gt;: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┬──────────────────┬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вомицетин (хлорамфеникол) │       0,01       │Действует д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0,0003      │Вводится 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йствие 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трациклиновая группа      │       0,01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нициллины                 │      0,004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рептомицин                │       0,2        │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──────────┴────────────────┘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3. В </w:t>
      </w:r>
      <w:hyperlink r:id="rId32">
        <w:r>
          <w:rPr>
            <w:rStyle w:val="InternetLink"/>
            <w:color w:val="0000FF"/>
          </w:rPr>
          <w:t>разделе 3.3</w:t>
        </w:r>
      </w:hyperlink>
      <w:r>
        <w:rPr/>
        <w:t xml:space="preserve"> "Специализированные продукты для лечебного питания детей" в </w:t>
      </w:r>
      <w:hyperlink r:id="rId33">
        <w:r>
          <w:rPr>
            <w:rStyle w:val="InternetLink"/>
            <w:color w:val="0000FF"/>
          </w:rPr>
          <w:t>пунктах 3.3.1</w:t>
        </w:r>
      </w:hyperlink>
      <w:r>
        <w:rPr/>
        <w:t xml:space="preserve">, </w:t>
      </w:r>
      <w:hyperlink r:id="rId34">
        <w:r>
          <w:rPr>
            <w:rStyle w:val="InternetLink"/>
            <w:color w:val="0000FF"/>
          </w:rPr>
          <w:t>3.3.3</w:t>
        </w:r>
      </w:hyperlink>
      <w:r>
        <w:rPr/>
        <w:t xml:space="preserve">, </w:t>
      </w:r>
      <w:hyperlink r:id="rId35">
        <w:r>
          <w:rPr>
            <w:rStyle w:val="InternetLink"/>
            <w:color w:val="0000FF"/>
          </w:rPr>
          <w:t>3.3.6.2</w:t>
        </w:r>
      </w:hyperlink>
      <w:r>
        <w:rPr/>
        <w:t xml:space="preserve">, </w:t>
      </w:r>
      <w:hyperlink r:id="rId36">
        <w:r>
          <w:rPr>
            <w:rStyle w:val="InternetLink"/>
            <w:color w:val="0000FF"/>
          </w:rPr>
          <w:t>3.3.7</w:t>
        </w:r>
      </w:hyperlink>
      <w:r>
        <w:rPr/>
        <w:t>, в подразделе "2) Показатели безопасности" позицию "Антибиотики" и допустимые уровни по группам продуктов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3.3.1. Низколактозные и безлактозные продукты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Показатели         │Допустимые уровни,│   Примеч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г/кг, не более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нтибиотики &lt;*&gt;:           │   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вомицетин (хлорамфеникол) │      0,01        │Действует д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003       │Вводится 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йствие 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трациклиновая группа      │      0,01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нициллины                 │      0,004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рептомицин                │       0,2        │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──────────┴─────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3.3. Сухие молочные высокобелковые продукт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Показатели         │Допустимые уровни,│   Примеч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г/кг, не более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нтибиотики &lt;*&gt;:           │   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вомицетин (хлорамфеникол) │      0,01        │Действует д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003       │Вводится 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йствие 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трациклиновая группа      │      0,01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нициллины                 │      0,004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рептомицин                │       0,2        │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──────────┴─────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3.6.2. Сублимированные продукты на мясной основ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Показатели         │Допустимые уровни,│   Примеч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г/кг, не более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нтибиотики &lt;*&gt;:           │   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левомицетин (хлорамфеникол)│      0,01        │Действует д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003       │Вводится 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йствие 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тетрациклиновая группа     │      0,01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ацитрацин                 │      0,02        │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──────────┴─────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3.7. Продукты для недоношенных дете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оказатели          │Допустимые уровни,│   Примеч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г/кг, не более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нтибиотики &lt;*&gt;:           │   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вомицетин (хлорамфеникол) │       0,01       │Действует д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003       │Вводится 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йствие 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трациклиновая группа      │       0,01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нициллины                 │      0,004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рептомицин                │       0,2        │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──────────┴─────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4. В </w:t>
      </w:r>
      <w:hyperlink r:id="rId37">
        <w:r>
          <w:rPr>
            <w:rStyle w:val="InternetLink"/>
            <w:color w:val="0000FF"/>
          </w:rPr>
          <w:t>разделе 3.5</w:t>
        </w:r>
      </w:hyperlink>
      <w:r>
        <w:rPr/>
        <w:t xml:space="preserve"> "Продукты для питания беременных и кормящих женщин" в </w:t>
      </w:r>
      <w:hyperlink r:id="rId38">
        <w:r>
          <w:rPr>
            <w:rStyle w:val="InternetLink"/>
            <w:color w:val="0000FF"/>
          </w:rPr>
          <w:t>пункте 3.5.1</w:t>
        </w:r>
      </w:hyperlink>
      <w:r>
        <w:rPr/>
        <w:t xml:space="preserve"> в подразделе "2) Показатели безопасности" позицию "Антибиотики" и допустимые уровни по группам продуктов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3.5.1. "Продукты на молочной основе и на основе изолята соевого белк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┬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Показатели          │Допустимые уровни,│   Примечан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г/кг, не более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Антибиотики &lt;*&gt;:           │                  │В продуктах н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молочной основе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евомицетин (хлорамфеникол) │       0,01       │Действует до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0,0003       │Вводится в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йствие с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етрациклиновая группа      │       0,01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нициллины                 │      0,004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┼───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рептомицин                │       0,2        │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┴──────────────────┴─────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5. В </w:t>
      </w:r>
      <w:hyperlink r:id="rId39">
        <w:r>
          <w:rPr>
            <w:rStyle w:val="InternetLink"/>
            <w:color w:val="0000FF"/>
          </w:rPr>
          <w:t>разделе 3.6</w:t>
        </w:r>
      </w:hyperlink>
      <w:r>
        <w:rPr/>
        <w:t xml:space="preserve"> "Основные сырье и компоненты, используемые при изготовлении продуктов детского питания" в </w:t>
      </w:r>
      <w:hyperlink r:id="rId40">
        <w:r>
          <w:rPr>
            <w:rStyle w:val="InternetLink"/>
            <w:color w:val="0000FF"/>
          </w:rPr>
          <w:t>пунктах 3.6.4</w:t>
        </w:r>
      </w:hyperlink>
      <w:r>
        <w:rPr/>
        <w:t xml:space="preserve">, </w:t>
      </w:r>
      <w:hyperlink r:id="rId41">
        <w:r>
          <w:rPr>
            <w:rStyle w:val="InternetLink"/>
            <w:color w:val="0000FF"/>
          </w:rPr>
          <w:t>3.6.4.1</w:t>
        </w:r>
      </w:hyperlink>
      <w:r>
        <w:rPr/>
        <w:t xml:space="preserve">, </w:t>
      </w:r>
      <w:hyperlink r:id="rId42">
        <w:r>
          <w:rPr>
            <w:rStyle w:val="InternetLink"/>
            <w:color w:val="0000FF"/>
          </w:rPr>
          <w:t>3.6.5</w:t>
        </w:r>
      </w:hyperlink>
      <w:r>
        <w:rPr/>
        <w:t xml:space="preserve">, </w:t>
      </w:r>
      <w:hyperlink r:id="rId43">
        <w:r>
          <w:rPr>
            <w:rStyle w:val="InternetLink"/>
            <w:color w:val="0000FF"/>
          </w:rPr>
          <w:t>3.6.6</w:t>
        </w:r>
      </w:hyperlink>
      <w:r>
        <w:rPr/>
        <w:t xml:space="preserve">, </w:t>
      </w:r>
      <w:hyperlink r:id="rId44">
        <w:r>
          <w:rPr>
            <w:rStyle w:val="InternetLink"/>
            <w:color w:val="0000FF"/>
          </w:rPr>
          <w:t>3.6.8</w:t>
        </w:r>
      </w:hyperlink>
      <w:r>
        <w:rPr/>
        <w:t xml:space="preserve"> в подразделе "2) Показатели безопасности" позицию "Антибиотики" и допустимые уровни по группам продуктов изложить в следующей реда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┬───────────────┬───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декс, группа │  Показатели   │Допустимые уровни,│  Примечани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продуктов   │               │ мг/кг, не более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1       │       2       │        3         │      4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6.4. Мясо    │Антибиотики &lt;*&gt;: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ойных        ├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       │левомицетин    │       0,01       │Действует д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говядина,     │(хлорамфеникол)│                  │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инина,     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нина и др.)  │               │      0,0003      │Вводится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йствие 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трациклиновая│       0,0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руппа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ацитрацин     │       0,02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6.4.1.       │Антибиотики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убпродукты    │&lt;*&gt;: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бойных        ├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вотных       │левомицетин    │       0,01       │Действует д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ечень,       │(хлорамфеникол)│                  │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ердце, язык)  │      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0,0003      │Вводится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йствие 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трациклиновая│       0,0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руппа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ацитрацин     │       0,02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6.5. Мясо    │Антибиотики &lt;*&gt;: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тицы          ├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левомицетин    │       0,01       │Действует д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(хлорамфеникол)│                  │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0,0003      │Вводится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йствие 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трациклиновая│       0,0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руппа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Бацитрацин     │       0,02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6.6. Рыба    │Антибиотики &lt;*&gt;: в рыбе прудовой и садкового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одержания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трациклиновая│       0,0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руппа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────────┴──────────────────┴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6.8. Масло   │   Антибиотики &lt;*&gt;: в том числе в жире птичьем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ровье высший │                    топленом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рт           ├───────────────┬──────────────────┬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Жир птичий     │левомицетин    │       0,01       │Действует до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опленый       │(хлорамфеникол)│                  │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0,0003      │Вводится 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действие с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01.01.2012.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тетрациклиновая│       0,01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группа         │           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пенициллины    │      0,004       │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├───────────────┼───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/>
        <w:t>стрептомицин   │       0,2        │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┴───────────────┴──────────────────┴──────────────┘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В </w:t>
      </w:r>
      <w:hyperlink r:id="rId45">
        <w:r>
          <w:rPr>
            <w:rStyle w:val="InternetLink"/>
            <w:color w:val="0000FF"/>
          </w:rPr>
          <w:t>Приложение N 21</w:t>
        </w:r>
      </w:hyperlink>
      <w:r>
        <w:rPr/>
        <w:t xml:space="preserve"> "Максимальные допустимые уровни остатков ветеринарных (зоотехнических) препаратов в пищевых продуктах животного происхождения, контролируемые согласно информации об их использовании при производстве продовольственного сырья" позицию с </w:t>
      </w:r>
      <w:hyperlink r:id="rId46">
        <w:r>
          <w:rPr>
            <w:rStyle w:val="InternetLink"/>
            <w:color w:val="0000FF"/>
          </w:rPr>
          <w:t>индексом 1.46</w:t>
        </w:r>
      </w:hyperlink>
      <w:r>
        <w:rPr/>
        <w:t xml:space="preserve"> "Нитрофураны" изложить в следующей редак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2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00"/>
        <w:gridCol w:w="2835"/>
        <w:gridCol w:w="1890"/>
        <w:gridCol w:w="1485"/>
        <w:gridCol w:w="2835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пара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   </w:t>
              <w:br/>
              <w:t>сельскохозяйственных</w:t>
              <w:br/>
              <w:t xml:space="preserve">животных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продукт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-</w:t>
              <w:br/>
              <w:t>ные уровни</w:t>
              <w:br/>
              <w:t xml:space="preserve">остатков  </w:t>
              <w:br/>
              <w:t>(мг/кг, не</w:t>
              <w:br/>
              <w:t>более) &lt;*&gt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6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рофураны (включая           </w:t>
              <w:br/>
              <w:t xml:space="preserve">фуразолидон) Nitrofurans (including furazolidone)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виды убойных    </w:t>
              <w:br/>
              <w:t xml:space="preserve">животных, в том     </w:t>
              <w:br/>
              <w:t xml:space="preserve">числе птица и рыба  </w:t>
              <w:br/>
              <w:t>прудовая и садкового</w:t>
              <w:br/>
              <w:t xml:space="preserve">содержания, пчелы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со         </w:t>
              <w:br/>
              <w:t xml:space="preserve">Кожа и жир   </w:t>
              <w:br/>
              <w:t xml:space="preserve">Печень       </w:t>
              <w:br/>
              <w:t xml:space="preserve">Почки        </w:t>
              <w:br/>
              <w:t xml:space="preserve">яйца, молоко, мед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ится в действие </w:t>
              <w:br/>
              <w:t xml:space="preserve">с 01.01.2012        </w:t>
            </w:r>
          </w:p>
        </w:tc>
      </w:tr>
    </w:tbl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orient="landscape" w:w="16838" w:h="11906"/>
          <w:pgMar w:left="1138" w:right="1138" w:gutter="0" w:header="720" w:top="1555" w:footer="720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left="564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headerReference w:type="default" r:id="rId51"/>
      <w:footerReference w:type="default" r:id="rId52"/>
      <w:type w:val="nextPage"/>
      <w:pgSz w:w="11906" w:h="16838"/>
      <w:pgMar w:left="1440" w:right="74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both"/>
      <w:outlineLvl w:val="1"/>
    </w:pPr>
    <w:rPr>
      <w:rFonts w:ascii="Times New Roman" w:hAnsi="Times New Roman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jc w:val="both"/>
      <w:outlineLvl w:val="2"/>
    </w:pPr>
    <w:rPr>
      <w:rFonts w:ascii="Times New Roman" w:hAnsi="Times New Roman" w:cs="Times New Roman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Times New Roman" w:hAnsi="Times New Roman"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67"/>
      <w:jc w:val="both"/>
      <w:outlineLvl w:val="4"/>
    </w:pPr>
    <w:rPr>
      <w:rFonts w:ascii="Times New Roman" w:hAnsi="Times New Roman" w:cs="Times New Roman"/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67"/>
      <w:jc w:val="both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67"/>
      <w:jc w:val="center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567"/>
      <w:jc w:val="right"/>
      <w:outlineLvl w:val="7"/>
    </w:pPr>
    <w:rPr>
      <w:rFonts w:ascii="Times New Roman" w:hAnsi="Times New Roman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right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31z0">
    <w:name w:val="WW8NumSt31z0"/>
    <w:qFormat/>
    <w:rPr>
      <w:rFonts w:ascii="Arial Narrow" w:hAnsi="Arial Narrow" w:cs="Arial Narrow"/>
    </w:rPr>
  </w:style>
  <w:style w:type="character" w:styleId="WW8NumSt32z0">
    <w:name w:val="WW8NumSt32z0"/>
    <w:qFormat/>
    <w:rPr>
      <w:rFonts w:ascii="Arial Narrow" w:hAnsi="Arial Narrow" w:cs="Arial Narrow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Courier New" w:hAnsi="Courier New" w:eastAsia="Courier New" w:cs="Courier New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b/>
      <w:bCs/>
      <w:color w:val="000000"/>
      <w:sz w:val="24"/>
      <w:szCs w:val="2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2">
    <w:name w:val="Font Style12"/>
    <w:basedOn w:val="Style5"/>
    <w:qFormat/>
    <w:rPr>
      <w:rFonts w:ascii="Arial" w:hAnsi="Arial" w:cs="Arial"/>
      <w:b/>
      <w:bCs/>
      <w:sz w:val="14"/>
      <w:szCs w:val="14"/>
    </w:rPr>
  </w:style>
  <w:style w:type="character" w:styleId="FontStyle13">
    <w:name w:val="Font Style13"/>
    <w:basedOn w:val="Style5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basedOn w:val="Style5"/>
    <w:qFormat/>
    <w:rPr>
      <w:rFonts w:ascii="Arial" w:hAnsi="Arial" w:cs="Arial"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5"/>
    <w:qFormat/>
    <w:rPr>
      <w:rFonts w:ascii="Courier New" w:hAnsi="Courier New" w:cs="Courier New"/>
      <w:b/>
      <w:bCs/>
      <w:sz w:val="18"/>
      <w:szCs w:val="18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TimesNewRoman145pt">
    <w:name w:val="Стиль Times New Roman 145 pt Черный"/>
    <w:basedOn w:val="Style5"/>
    <w:qFormat/>
    <w:rPr>
      <w:rFonts w:ascii="Times New Roman" w:hAnsi="Times New Roman" w:cs="Times New Roman"/>
      <w:color w:val="000000"/>
      <w:spacing w:val="-25"/>
      <w:w w:val="109"/>
      <w:sz w:val="2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26">
    <w:name w:val="Font Style26"/>
    <w:basedOn w:val="Style5"/>
    <w:qFormat/>
    <w:rPr>
      <w:rFonts w:ascii="Arial Narrow" w:hAnsi="Arial Narrow" w:cs="Arial Narrow"/>
      <w:sz w:val="18"/>
      <w:szCs w:val="18"/>
    </w:rPr>
  </w:style>
  <w:style w:type="character" w:styleId="FontStyle32">
    <w:name w:val="Font Style32"/>
    <w:basedOn w:val="Style5"/>
    <w:qFormat/>
    <w:rPr>
      <w:rFonts w:ascii="Arial Narrow" w:hAnsi="Arial Narrow" w:cs="Arial Narrow"/>
      <w:b/>
      <w:bCs/>
      <w:spacing w:val="-50"/>
      <w:sz w:val="98"/>
      <w:szCs w:val="98"/>
    </w:rPr>
  </w:style>
  <w:style w:type="character" w:styleId="FontStyle28">
    <w:name w:val="Font Style28"/>
    <w:basedOn w:val="Style5"/>
    <w:qFormat/>
    <w:rPr>
      <w:rFonts w:ascii="Franklin Gothic Medium Cond" w:hAnsi="Franklin Gothic Medium Cond" w:cs="Franklin Gothic Medium Cond"/>
      <w:spacing w:val="10"/>
      <w:w w:val="75"/>
      <w:sz w:val="34"/>
      <w:szCs w:val="34"/>
    </w:rPr>
  </w:style>
  <w:style w:type="character" w:styleId="FontStyle44">
    <w:name w:val="Font Style44"/>
    <w:basedOn w:val="Style5"/>
    <w:qFormat/>
    <w:rPr>
      <w:rFonts w:ascii="Arial Narrow" w:hAnsi="Arial Narrow" w:cs="Arial Narrow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Цитата"/>
    <w:basedOn w:val="Normal"/>
    <w:qFormat/>
    <w:pPr>
      <w:spacing w:before="80" w:after="0"/>
      <w:ind w:left="280" w:right="400" w:hanging="0"/>
      <w:jc w:val="center"/>
    </w:pPr>
    <w:rPr>
      <w:rFonts w:ascii="Times New Roman" w:hAnsi="Times New Roman" w:cs="Times New Roman"/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Style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autoSpaceDE w:val="false"/>
      <w:spacing w:before="0" w:after="120"/>
      <w:jc w:val="left"/>
    </w:pPr>
    <w:rPr>
      <w:b/>
      <w:sz w:val="20"/>
      <w:szCs w:val="20"/>
    </w:rPr>
  </w:style>
  <w:style w:type="paragraph" w:styleId="Style1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26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spacing w:lineRule="exact" w:line="227"/>
      <w:jc w:val="right"/>
    </w:pPr>
    <w:rPr>
      <w:rFonts w:ascii="Arial" w:hAnsi="Arial" w:cs="Arial"/>
    </w:rPr>
  </w:style>
  <w:style w:type="paragraph" w:styleId="Style71">
    <w:name w:val="Style7"/>
    <w:basedOn w:val="Normal"/>
    <w:qFormat/>
    <w:pPr/>
    <w:rPr>
      <w:rFonts w:ascii="Arial" w:hAnsi="Arial" w:cs="Arial"/>
    </w:rPr>
  </w:style>
  <w:style w:type="paragraph" w:styleId="Style81">
    <w:name w:val="Style8"/>
    <w:basedOn w:val="Normal"/>
    <w:qFormat/>
    <w:pPr/>
    <w:rPr>
      <w:rFonts w:ascii="Arial" w:hAnsi="Arial" w:cs="Arial"/>
    </w:rPr>
  </w:style>
  <w:style w:type="paragraph" w:styleId="Style91">
    <w:name w:val="Style9"/>
    <w:basedOn w:val="Normal"/>
    <w:qFormat/>
    <w:pPr/>
    <w:rPr>
      <w:rFonts w:ascii="Arial" w:hAnsi="Arial" w:cs="Arial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b/>
      <w:caps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60" w:after="0"/>
      <w:ind w:left="640" w:hanging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400" w:right="6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40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Style13">
    <w:name w:val="осн дипл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Title">
    <w:name w:val="title"/>
    <w:basedOn w:val="Normal"/>
    <w:qFormat/>
    <w:pPr>
      <w:widowControl/>
      <w:autoSpaceDE w:val="true"/>
      <w:spacing w:before="0" w:after="480"/>
    </w:pPr>
    <w:rPr>
      <w:rFonts w:ascii="Arial Unicode MS" w:hAnsi="Arial Unicode MS" w:eastAsia="Arial Unicode MS" w:cs="Arial Unicode MS"/>
    </w:rPr>
  </w:style>
  <w:style w:type="paragraph" w:styleId="Citdatecontentdate">
    <w:name w:val="cit-date content-date"/>
    <w:basedOn w:val="Normal"/>
    <w:qFormat/>
    <w:pPr>
      <w:widowControl/>
      <w:autoSpaceDE w:val="true"/>
      <w:spacing w:before="0" w:after="240"/>
    </w:pPr>
    <w:rPr>
      <w:rFonts w:ascii="Arial Unicode MS" w:hAnsi="Arial Unicode MS" w:eastAsia="Arial Unicode MS" w:cs="Arial Unicode MS"/>
    </w:rPr>
  </w:style>
  <w:style w:type="paragraph" w:styleId="Allbold">
    <w:name w:val="allbold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BodyTextIndent23">
    <w:name w:val="Body Text Indent 23"/>
    <w:basedOn w:val="Normal"/>
    <w:qFormat/>
    <w:pPr>
      <w:overflowPunct w:val="false"/>
      <w:ind w:firstLine="708"/>
      <w:jc w:val="both"/>
      <w:textAlignment w:val="baseline"/>
    </w:pPr>
    <w:rPr>
      <w:rFonts w:ascii="Arial" w:hAnsi="Arial" w:cs="Arial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144" w:after="144"/>
    </w:pPr>
    <w:rPr>
      <w:rFonts w:ascii="Times New Roman" w:hAnsi="Times New Roman" w:cs="Times New Roman"/>
    </w:rPr>
  </w:style>
  <w:style w:type="paragraph" w:styleId="Tcen">
    <w:name w:val="t-cen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Style15">
    <w:name w:val="îñíîâà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Tcc">
    <w:name w:val="t-c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jus">
    <w:name w:val="t-jus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  <w:jc w:val="both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b/>
      <w:color w:val="auto"/>
      <w:sz w:val="16"/>
      <w:szCs w:val="20"/>
      <w:lang w:val="ru-RU" w:eastAsia="en-US" w:bidi="ar-SA"/>
    </w:rPr>
  </w:style>
  <w:style w:type="paragraph" w:styleId="Tcc1">
    <w:name w:val="t-cc-îò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ind w:left="170" w:hanging="0"/>
    </w:pPr>
    <w:rPr>
      <w:rFonts w:ascii="TimesET;Times New Roman" w:hAnsi="TimesET;Times New Roman" w:eastAsia="Times New Roman" w:cs="TimesET;Times New Roman"/>
      <w:color w:val="auto"/>
      <w:sz w:val="16"/>
      <w:szCs w:val="20"/>
      <w:lang w:val="ru-RU" w:eastAsia="en-US" w:bidi="ar-SA"/>
    </w:rPr>
  </w:style>
  <w:style w:type="paragraph" w:styleId="Style51">
    <w:name w:val="Style5"/>
    <w:basedOn w:val="Normal"/>
    <w:qFormat/>
    <w:pPr>
      <w:spacing w:lineRule="exact" w:line="240"/>
      <w:ind w:firstLine="254"/>
      <w:jc w:val="both"/>
    </w:pPr>
    <w:rPr>
      <w:rFonts w:ascii="Arial Narrow" w:hAnsi="Arial Narrow" w:cs="Arial Narrow"/>
    </w:rPr>
  </w:style>
  <w:style w:type="paragraph" w:styleId="Style131">
    <w:name w:val="Style13"/>
    <w:basedOn w:val="Normal"/>
    <w:qFormat/>
    <w:pPr>
      <w:spacing w:lineRule="exact" w:line="240"/>
      <w:ind w:firstLine="278"/>
      <w:jc w:val="both"/>
    </w:pPr>
    <w:rPr>
      <w:rFonts w:ascii="Arial Narrow" w:hAnsi="Arial Narrow" w:cs="Arial Narrow"/>
    </w:rPr>
  </w:style>
  <w:style w:type="paragraph" w:styleId="Style141">
    <w:name w:val="Style14"/>
    <w:basedOn w:val="Normal"/>
    <w:qFormat/>
    <w:pPr>
      <w:spacing w:lineRule="exact" w:line="360"/>
      <w:jc w:val="both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spacing w:lineRule="exact" w:line="240"/>
      <w:jc w:val="both"/>
    </w:pPr>
    <w:rPr>
      <w:rFonts w:ascii="Arial Narrow" w:hAnsi="Arial Narrow" w:cs="Arial Narrow"/>
    </w:rPr>
  </w:style>
  <w:style w:type="paragraph" w:styleId="Style211">
    <w:name w:val="Style21"/>
    <w:basedOn w:val="Normal"/>
    <w:qFormat/>
    <w:pPr>
      <w:spacing w:lineRule="exact" w:line="355"/>
      <w:jc w:val="center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195;fld=134;dst=100013" TargetMode="External"/><Relationship Id="rId3" Type="http://schemas.openxmlformats.org/officeDocument/2006/relationships/hyperlink" Target="consultantplus://offline/main?base=LAW;n=114195;fld=134;dst=100121" TargetMode="External"/><Relationship Id="rId4" Type="http://schemas.openxmlformats.org/officeDocument/2006/relationships/hyperlink" Target="consultantplus://offline/main?base=LAW;n=114195;fld=134;dst=1711" TargetMode="External"/><Relationship Id="rId5" Type="http://schemas.openxmlformats.org/officeDocument/2006/relationships/hyperlink" Target="consultantplus://offline/main?base=LAW;n=114195;fld=134;dst=1712" TargetMode="External"/><Relationship Id="rId6" Type="http://schemas.openxmlformats.org/officeDocument/2006/relationships/hyperlink" Target="consultantplus://offline/main?base=LAW;n=114195;fld=134;dst=1713" TargetMode="External"/><Relationship Id="rId7" Type="http://schemas.openxmlformats.org/officeDocument/2006/relationships/hyperlink" Target="consultantplus://offline/main?base=LAW;n=114195;fld=134;dst=1715" TargetMode="External"/><Relationship Id="rId8" Type="http://schemas.openxmlformats.org/officeDocument/2006/relationships/hyperlink" Target="consultantplus://offline/main?base=LAW;n=114195;fld=134;dst=1717" TargetMode="External"/><Relationship Id="rId9" Type="http://schemas.openxmlformats.org/officeDocument/2006/relationships/hyperlink" Target="consultantplus://offline/main?base=LAW;n=114195;fld=134;dst=1718" TargetMode="External"/><Relationship Id="rId10" Type="http://schemas.openxmlformats.org/officeDocument/2006/relationships/hyperlink" Target="consultantplus://offline/main?base=LAW;n=114195;fld=134;dst=1719" TargetMode="External"/><Relationship Id="rId11" Type="http://schemas.openxmlformats.org/officeDocument/2006/relationships/hyperlink" Target="consultantplus://offline/main?base=LAW;n=114195;fld=134;dst=1720" TargetMode="External"/><Relationship Id="rId12" Type="http://schemas.openxmlformats.org/officeDocument/2006/relationships/hyperlink" Target="consultantplus://offline/main?base=LAW;n=114195;fld=134;dst=1722" TargetMode="External"/><Relationship Id="rId13" Type="http://schemas.openxmlformats.org/officeDocument/2006/relationships/hyperlink" Target="consultantplus://offline/main?base=LAW;n=114195;fld=134;dst=1724" TargetMode="External"/><Relationship Id="rId14" Type="http://schemas.openxmlformats.org/officeDocument/2006/relationships/hyperlink" Target="consultantplus://offline/main?base=LAW;n=114195;fld=134;dst=1725" TargetMode="External"/><Relationship Id="rId15" Type="http://schemas.openxmlformats.org/officeDocument/2006/relationships/hyperlink" Target="consultantplus://offline/main?base=LAW;n=114195;fld=134;dst=1726" TargetMode="External"/><Relationship Id="rId16" Type="http://schemas.openxmlformats.org/officeDocument/2006/relationships/hyperlink" Target="consultantplus://offline/main?base=LAW;n=114195;fld=134;dst=1728" TargetMode="External"/><Relationship Id="rId17" Type="http://schemas.openxmlformats.org/officeDocument/2006/relationships/hyperlink" Target="consultantplus://offline/main?base=LAW;n=114195;fld=134;dst=1729" TargetMode="External"/><Relationship Id="rId18" Type="http://schemas.openxmlformats.org/officeDocument/2006/relationships/hyperlink" Target="consultantplus://offline/main?base=LAW;n=114195;fld=134;dst=1731" TargetMode="External"/><Relationship Id="rId19" Type="http://schemas.openxmlformats.org/officeDocument/2006/relationships/hyperlink" Target="consultantplus://offline/main?base=LAW;n=114195;fld=134;dst=107477" TargetMode="External"/><Relationship Id="rId20" Type="http://schemas.openxmlformats.org/officeDocument/2006/relationships/hyperlink" Target="consultantplus://offline/main?base=LAW;n=114195;fld=134;dst=107478" TargetMode="External"/><Relationship Id="rId21" Type="http://schemas.openxmlformats.org/officeDocument/2006/relationships/hyperlink" Target="consultantplus://offline/main?base=LAW;n=114195;fld=134;dst=114658" TargetMode="External"/><Relationship Id="rId22" Type="http://schemas.openxmlformats.org/officeDocument/2006/relationships/hyperlink" Target="consultantplus://offline/main?base=LAW;n=114195;fld=134;dst=114670" TargetMode="External"/><Relationship Id="rId23" Type="http://schemas.openxmlformats.org/officeDocument/2006/relationships/hyperlink" Target="consultantplus://offline/main?base=LAW;n=114195;fld=134;dst=108735" TargetMode="External"/><Relationship Id="rId24" Type="http://schemas.openxmlformats.org/officeDocument/2006/relationships/hyperlink" Target="consultantplus://offline/main?base=LAW;n=114195;fld=134;dst=108857" TargetMode="External"/><Relationship Id="rId25" Type="http://schemas.openxmlformats.org/officeDocument/2006/relationships/hyperlink" Target="consultantplus://offline/main?base=LAW;n=114195;fld=134;dst=109023" TargetMode="External"/><Relationship Id="rId26" Type="http://schemas.openxmlformats.org/officeDocument/2006/relationships/hyperlink" Target="consultantplus://offline/main?base=LAW;n=114195;fld=134;dst=109113" TargetMode="External"/><Relationship Id="rId27" Type="http://schemas.openxmlformats.org/officeDocument/2006/relationships/hyperlink" Target="consultantplus://offline/main?base=LAW;n=114195;fld=134;dst=109137" TargetMode="External"/><Relationship Id="rId28" Type="http://schemas.openxmlformats.org/officeDocument/2006/relationships/hyperlink" Target="consultantplus://offline/main?base=LAW;n=114195;fld=134;dst=867" TargetMode="External"/><Relationship Id="rId29" Type="http://schemas.openxmlformats.org/officeDocument/2006/relationships/hyperlink" Target="consultantplus://offline/main?base=LAW;n=114195;fld=134;dst=905" TargetMode="External"/><Relationship Id="rId30" Type="http://schemas.openxmlformats.org/officeDocument/2006/relationships/hyperlink" Target="consultantplus://offline/main?base=LAW;n=114195;fld=134;dst=958" TargetMode="External"/><Relationship Id="rId31" Type="http://schemas.openxmlformats.org/officeDocument/2006/relationships/hyperlink" Target="consultantplus://offline/main?base=LAW;n=114195;fld=134;dst=1036" TargetMode="External"/><Relationship Id="rId32" Type="http://schemas.openxmlformats.org/officeDocument/2006/relationships/hyperlink" Target="consultantplus://offline/main?base=LAW;n=114195;fld=134;dst=109454" TargetMode="External"/><Relationship Id="rId33" Type="http://schemas.openxmlformats.org/officeDocument/2006/relationships/hyperlink" Target="consultantplus://offline/main?base=LAW;n=114195;fld=134;dst=109543" TargetMode="External"/><Relationship Id="rId34" Type="http://schemas.openxmlformats.org/officeDocument/2006/relationships/hyperlink" Target="consultantplus://offline/main?base=LAW;n=114195;fld=134;dst=109728" TargetMode="External"/><Relationship Id="rId35" Type="http://schemas.openxmlformats.org/officeDocument/2006/relationships/hyperlink" Target="consultantplus://offline/main?base=LAW;n=114195;fld=134;dst=110140" TargetMode="External"/><Relationship Id="rId36" Type="http://schemas.openxmlformats.org/officeDocument/2006/relationships/hyperlink" Target="consultantplus://offline/main?base=LAW;n=114195;fld=134;dst=110296" TargetMode="External"/><Relationship Id="rId37" Type="http://schemas.openxmlformats.org/officeDocument/2006/relationships/hyperlink" Target="consultantplus://offline/main?base=LAW;n=114195;fld=134;dst=110468" TargetMode="External"/><Relationship Id="rId38" Type="http://schemas.openxmlformats.org/officeDocument/2006/relationships/hyperlink" Target="consultantplus://offline/main?base=LAW;n=114195;fld=134;dst=114704" TargetMode="External"/><Relationship Id="rId39" Type="http://schemas.openxmlformats.org/officeDocument/2006/relationships/hyperlink" Target="consultantplus://offline/main?base=LAW;n=114195;fld=134;dst=110813" TargetMode="External"/><Relationship Id="rId40" Type="http://schemas.openxmlformats.org/officeDocument/2006/relationships/hyperlink" Target="consultantplus://offline/main?base=LAW;n=114195;fld=134;dst=1794" TargetMode="External"/><Relationship Id="rId41" Type="http://schemas.openxmlformats.org/officeDocument/2006/relationships/hyperlink" Target="consultantplus://offline/main?base=LAW;n=114195;fld=134;dst=1795" TargetMode="External"/><Relationship Id="rId42" Type="http://schemas.openxmlformats.org/officeDocument/2006/relationships/hyperlink" Target="consultantplus://offline/main?base=LAW;n=114195;fld=134;dst=1796" TargetMode="External"/><Relationship Id="rId43" Type="http://schemas.openxmlformats.org/officeDocument/2006/relationships/hyperlink" Target="consultantplus://offline/main?base=LAW;n=114195;fld=134;dst=1797" TargetMode="External"/><Relationship Id="rId44" Type="http://schemas.openxmlformats.org/officeDocument/2006/relationships/hyperlink" Target="consultantplus://offline/main?base=LAW;n=114195;fld=134;dst=1798" TargetMode="External"/><Relationship Id="rId45" Type="http://schemas.openxmlformats.org/officeDocument/2006/relationships/hyperlink" Target="consultantplus://offline/main?base=LAW;n=114195;fld=134;dst=1830" TargetMode="External"/><Relationship Id="rId46" Type="http://schemas.openxmlformats.org/officeDocument/2006/relationships/hyperlink" Target="consultantplus://offline/main?base=LAW;n=114195;fld=134;dst=1878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header" Target="header3.xml"/><Relationship Id="rId52" Type="http://schemas.openxmlformats.org/officeDocument/2006/relationships/footer" Target="footer3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48:00Z</dcterms:created>
  <dc:creator>oon206n</dc:creator>
  <dc:description/>
  <cp:keywords/>
  <dc:language>en-US</dc:language>
  <cp:lastModifiedBy>oon1</cp:lastModifiedBy>
  <cp:lastPrinted>2011-10-27T10:49:00Z</cp:lastPrinted>
  <dcterms:modified xsi:type="dcterms:W3CDTF">2011-11-03T12:26:00Z</dcterms:modified>
  <cp:revision>4</cp:revision>
  <dc:subject/>
  <dc:title>Размещение материалов на официальном сайте разрешаю:</dc:title>
</cp:coreProperties>
</file>