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5520" w:hanging="0"/>
        <w:rPr/>
      </w:pPr>
      <w:r>
        <w:rPr>
          <w:rFonts w:cs="Times New Roman" w:ascii="Times New Roman" w:hAnsi="Times New Roman"/>
          <w:sz w:val="28"/>
        </w:rPr>
        <w:t>Главным государственным санитарным врачом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1. ПРОФИЛАКТИКА ИНФЕКЦИОННЫХ БОЛЕЗН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ИШЕЧНЫЕ  ИНФЕ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 3.1.1.2957-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ПИДЕМИОЛОГИЧЕСКИЙ НАДЗОР, ЛАБОРАТОРНАЯ ДИАГНОСТИКА И ПРОФИЛАКТИКА РОТАВИРУСНОЙ ИНФЕКЦИИ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ческие указания разработаны  Федеральной службой по надзору в сфере защиты прав потребителей и благополучия человек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Демина Ю.В.); </w:t>
      </w:r>
      <w:r>
        <w:rPr>
          <w:rFonts w:cs="Times New Roman" w:ascii="Times New Roman" w:hAnsi="Times New Roman"/>
          <w:sz w:val="28"/>
          <w:szCs w:val="28"/>
        </w:rPr>
        <w:t xml:space="preserve">ФГУН НИИЭМ имени Пастера Роспотребнадзора (Кафтырева Л.А.,  Лялина Л.В., Трифонова Г.Ф.,  Кубарь О.И.,  Малышев В.В., Егорова С.А.,  Макаров Д.А.);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ГУН ЦНИИЭ </w:t>
      </w:r>
      <w:r>
        <w:rPr>
          <w:rFonts w:cs="Times New Roman" w:ascii="Times New Roman" w:hAnsi="Times New Roman"/>
          <w:sz w:val="28"/>
          <w:szCs w:val="28"/>
        </w:rPr>
        <w:t>Роспотребнадзор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(Подколзин А.Т.); ФГУН Нижегородский НИИЭМ имени академика Н.П.Блохиной Роспотребнадзора (Ефимов Е.И., Новикова Н.А.);  Управлением Роспотребнадзора по городу Санкт-Петербургу (Афанасьева А.Н.), ФБУН НИИ Дезинфектологии Роспотребнадзора (Пантелеева Л.Г.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Утверждены и введены в действие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Онищенко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ведены в действие с  _____   _________ 2011 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ведены впервые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right="63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440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6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 примен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6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 и сокращ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демиолог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демиологический надзо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06" w:hRule="atLeast"/>
        </w:trPr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заболеваемости насел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6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за циркуляцией возбудител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6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пидемиологическая диагностика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80" w:type="dxa"/>
            <w:tcBorders/>
          </w:tcPr>
          <w:p>
            <w:pPr>
              <w:pStyle w:val="Normal"/>
              <w:ind w:right="6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идемиологический прогноз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ческие мероприятия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демически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эпидемические мероприятия при выявлении предпосылок и предвестников эпидемического неблагополучия по РВ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эпидемических очагах РВ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тационар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8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283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эффективности проводимых мероприят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. Правила сбора, хранения и транспортировки клинического материала и образцов объектов окружающей сре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6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. Клинические проявления РВИ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. Нормативно-методические документы</w:t>
            </w:r>
          </w:p>
        </w:tc>
        <w:tc>
          <w:tcPr>
            <w:tcW w:w="1440" w:type="dxa"/>
            <w:tcBorders/>
          </w:tcPr>
          <w:p>
            <w:pPr>
              <w:pStyle w:val="31"/>
              <w:tabs>
                <w:tab w:val="clear" w:pos="708"/>
                <w:tab w:val="left" w:pos="9180" w:leader="none"/>
                <w:tab w:val="left" w:pos="9355" w:leader="none"/>
              </w:tabs>
              <w:spacing w:before="0" w:after="120"/>
              <w:ind w:left="0"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right="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.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е методические указания определяют организацию и порядок проведения эпидемиологического надзора, </w:t>
      </w:r>
      <w:r>
        <w:rPr>
          <w:rFonts w:cs="Times New Roman" w:ascii="Times New Roman" w:hAnsi="Times New Roman"/>
          <w:color w:val="000000"/>
          <w:sz w:val="28"/>
          <w:szCs w:val="28"/>
        </w:rPr>
        <w:t>санитарно-</w:t>
      </w:r>
      <w:r>
        <w:rPr>
          <w:rFonts w:cs="Times New Roman" w:ascii="Times New Roman" w:hAnsi="Times New Roman"/>
          <w:sz w:val="28"/>
          <w:szCs w:val="28"/>
        </w:rPr>
        <w:t xml:space="preserve">противоэпидемических (профилактических) мероприятий в отношении ротавирусной инфекции (РВИ), а также порядок сбора, упаковки, хранения, транспортировки и проведения лабораторных исследований клинического материала в целях выявления этиологического агента и проведения его субтипирования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Настоящие методические указания предназначены для специалистов органов и учреждений, осуществляющих государственный санитарно-эпидемиологический надзор, а также для специалистов лечебно-профилактических организаций, осуществляющих лабораторную диагностику РВИ независимо от ведомственной принадлежности и формы собственности. 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мины и сокращ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ГА  – вирусный гепатит А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ДУ – детские дошкольные учреждения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КТ – желудочно-кишечный трак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ФА – иммуноферментный анализ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С – крупный рогатый ско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ПО – лечебно-профилактические  организации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И – острые кишечные инфекции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 – острый гастри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Э – острый гастроэнтери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ЭК – острый гастроэнтероколи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Э – острый энтерит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ЭК – острый энтероколит 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ОС – объекты окружающей среды 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В – поверхностно-активные вещества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ЦР – полимеразная цепная реакция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 – ротавирусы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И – ротавирусная инфекция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та-Аг – ротавирусный антиген</w:t>
      </w:r>
    </w:p>
    <w:p>
      <w:pPr>
        <w:pStyle w:val="Normal"/>
        <w:tabs>
          <w:tab w:val="clear" w:pos="708"/>
          <w:tab w:val="left" w:pos="-54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Ротавирусная инфекция - антропонозное,     высококонтагиозное, острое, инфекционное заболевание, характеризующееся    преимущественным поражением ЖКТ, общей интоксикацией, дегидратацией,  нередко  наличием респираторного (катарального) синдрома в начальном периоде болезни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В Международную классификацию болезней Десятого пересмотра «Ротавирусный энтерит»  входит в блок  «кишечные инфекции» под кодом  A08.0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Возбудитель относится к семейству Reoviridae подсемейству Sedoreovirinae роду Rotavirus, который включает значительное число сходных   по морфологии и антигенной структуре вирусов, способных вызывать гастроэнтериты у  млекопитающих и птиц.  </w:t>
        <w:tab/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Вирион РВ имеет диаметр 65–75 нм и состоит из электронно-плотного центра (сердцевины) и двух белковых оболочек – внутреннего и наружного капсидов. Сердцевина содержит внутренние белки и фрагментированную РНК, состоящую из 11 сегментов, которые кодируют продукцию белков: шесть структурных (VP1 - VP7) и пять неструктурных (NSP1 - NSP5). Основным компонентом внутреннего капсида является структурный белок VP6 (основная группоспецифическая антигенная детерминанта РВ). В зависимости от его строения РВ подразделяют на 7 серологических групп: A, B, C, D, E, F, G. Наружный капсид вириона образован двумя структурными белками, к которым в организме инфицированного человека  вырабатываются вируснейтрализующие антитела, – VP7 (G-протеин) и VP4 (Р-протеин). Эти белки обеспечивают адсорбцию вируса и его проникновение в эпителиоциты тонкого кишечника человека и определяют серотип вируса (G и Р  серотипы). 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 патогенным для человека  РВ, способным вызвать ОКИ, относятся  вирусы серогруппы А, В, С. В 98% случаев РВИ у человека (детей и взрослых) вызывают РВ серогруппы А. РВ группы С распространены повсеместно и вызывают в основном спорадическую заболеваемость. РВ группы В имеют эндемичное распространение в некоторых странах Юго-Восточной Азии и способны вызывать групповые заболевания, в том числе среди взрослого населения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В серогруппе А выделяют 14 G – серотипов и 11 P – серотипов РВ. G – серотип зависит от строения VP7 белка наружного капсида (детерминирован девятым сегментом РНК). P – серотип зависит от строения VP4 белка наружного капсида (детерминирован четвертым  сегментом  РНК). 3.7. Установлено, что РВ  десяти G - серотипов (1, 2, 3, 4, 5, 6, 8, 9, 10, 12) и семи Р-серотипов  (P1, 2A, 3, 4, 5A, 8, 11)  могут вызывать  заболевания  людей. Другие G – серотипы (7, 11, 13, 14) и Р-серотипы (6, 7, 9, 10)  выделяются только у животных. 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В последнее десятилетие кроме методов, используемых для  серотиповой характеристики, широко применяются методы, позволяющие получить генетическую характеристику РВ (генотипирование). По современной номенклатуре G – серотипы и G – генотипы имеют идентичное цифровое обозначение, а Р-серотипы соответствуют следующим Р-генотипам: например, Р - серотип 1В  соответствует Р-генотипу  4;  2А – 6;  1А – 8; 3 – 9;  4 – 8; 8 – 11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атогенные для животных и птиц серовары РВ не способны вызывать ОКИ у человека. Известны редкие случаи выделения от людей штаммов РВ, являющихся реассортантами между РВ человека и животных (РВ свиней, кроликов, КРС). Такие эпизоды зафиксированы в регионах с развитым животноводством. 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Среди РВ  серогруппы А, способных вызывать заболевание у человека, выделяют: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семестно распространенные серотипы (P1A[8]G1, P1A[8]G3, P1A[8]G4, P1A[8]G9, P1B[4]G2, P2A[6]G9);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ротипы, имеющие региональное распространение (P1A[8]G5, P1B[4]G8, P2A[6]G1-4,8, P5[3]G3);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лораспространенные серотипы.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ое разделение является условным и на протяжении последних лет некоторые серотипы, имевшие ранее малую распространенность (например, P2A[6]G12) получили  широкое региональное распространение.  </w:t>
      </w:r>
    </w:p>
    <w:p>
      <w:pPr>
        <w:pStyle w:val="Normal"/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РВ относительно стабильны в окружающей среде. По устойчивости  к хлорсодержащим дезинфектантам, препаратам на основе перекиси водорода и другим средствам, выживаемости во внешней среде: не погибают при обычном хлорировании воды в головных водопроводных сооружениях, выживают в водопроводной воде до 60 дней, на различных объектах внешней среды – от 10 до 30 дней (в зависимости от температуры,  влажности воздуха и наличия загрязнений органической природы), их не разрушает многократное замораживание. УФ-излучение в дозе 9вт/м2 инактивирует РВ через 15 минут. В фекалиях РВ сохраняются от нескольких недель до 7 месяцев, на фруктах – от 5 до 30 дней, на тканях из хлопка и шерсти – от 12 до 45 дней, на различных поверхностях – до 10 дней, а с органическими загрязнениями – до 16 дней. РВ устойчивы к эфиру, хлороформу, детергентам, гипохлориту – в низких концентрациях; к воздействию ультразвука.  Они  быстро инактивируются фенольными соединениями, крезолом, формалином. РВ утрачивает инфекционность при кипячении, обработке сильными кислотами и щелочами (инфекционная активность сохраняется в диапазоне рН 3-9). Протеолитические ферменты ЖКТ (панкреатин, трипсин, эластаза) усиливают инфекционную активность РВ, что используется при культивирования вируса в культуре клеток.   Белковая структура РВ разрушается в растворах ПАВ, прогревание при 700С инактивирует вирус в течение 10 минут, при 800С – в течение 1 минуты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демиолог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сновным резервуаром и источниками РВ является человек: лица, переносящие манифестные или субманифестные формы заболевания. Максимальная концентрация возбудителя в фекалиях (до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вирионов/мл фекалий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блюдается в первые 3-5 дней заболе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При спорадической заболеваемости среди неорганизованных детей  раннего возраста роль источника чаще выполняют взрослые или дети старшего возраста, переносящие инфекцию в субманифестной форме. В организованных детских коллективах возникновение групповых очагов нередко связано с наличием в них детей – вирусовыделителей после перенесенных манифестных форм заболе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Средняя продолжительность заболевания обычно составляет 5-7 дней. Длительность выделения РВ после исчезновения клинических</w:t>
      </w:r>
      <w:r>
        <w:rPr>
          <w:rFonts w:cs="Times New Roman" w:ascii="Times New Roman" w:hAnsi="Times New Roman"/>
          <w:sz w:val="28"/>
          <w:szCs w:val="28"/>
        </w:rPr>
        <w:t xml:space="preserve"> признаков  заболевания может продолжаться  до 30-40 дн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Инфицирующая доза для детей раннего возраста очень мала (10 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ирионов);  при развитии повторных заболеваний у лиц старшего возраста она существенно выше (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-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вирионов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Инкубационный период  -  от 10 часов до 7 дней, чаще - 1-3 дн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Основной механизм передачи возбудителя РВИ – фекально-оральный;  в редких случаях может реализовываться аэрозольный механизм передачи инфе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7. Основной механизм передачи возбудителя реализуется   контактно-бытовым, водным или пищевым путем. В настоящее время ведущая роль принадлежит контактно-бытовому пути передачи возбудителя. </w:t>
      </w:r>
    </w:p>
    <w:p>
      <w:pPr>
        <w:pStyle w:val="32"/>
        <w:ind w:right="-5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4.8. Для РВИ в умеренном климатическом поясе характерен сезонный подъем заболеваемости в холодный период года, с максимальными показателями в зимне-весенние месяцы (с ноября по май). Спорадические случаи инфекции выявляются в течение всего года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9. После перенесенного заболевания в сыворотке крови и кишечных секретах появляются антитела к основным антигенам (VP7 и VP4) возбудителя. Однако приобретенный после заболевания или применения живых вакцин иммунитет не предотвращает новые случаи заболевания, но способствует их более легкому клиническому течению.  При заболеваниях, вызванных РВ серогруппы 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личных антигенных типов (серотипов),  наблюдается иммунный ответ более выраженный в отношении гомологичных и менее выраженный в отношении негомологичных антигенных типов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Для РВИ характерны следующие эпидемиологические особенност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1. Во всех странах при различных уровнях санитарно-эпидемиологического благополучия населения к возрасту 5 лет около 95% детей переносят РВ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многих странах для оценки активности циркуляции РВ на территории кроме показателей заболеваемости  оценивают  возрастное распределение случаев манифестного течения РВИ в группе детей младше 5 </w:t>
      </w:r>
      <w:r>
        <w:rPr>
          <w:rFonts w:cs="Times New Roman" w:ascii="Times New Roman" w:hAnsi="Times New Roman"/>
          <w:sz w:val="28"/>
          <w:szCs w:val="28"/>
        </w:rPr>
        <w:t xml:space="preserve">лет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2. РВ поражают население разных возрастных групп, однако преимущественно болеют дети в возрасте до 3 лет и пожилые люди старше 60 лет. Наиболее тяжело протекает у детей первичное инфицирование. Повторные заболевания РВИ сопровождаются менее выраженными клиническими проявлениями или переносятся бессимптомно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0.3. В семейных очагах дети младшего возраста, как правило, заболевают РВИ с клинически выраженными проявлениями. Вовлеченные в очаг дети старшего возраста и взрослые могут переносить заболевание в бессимптомной форме.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демиологический надзор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 Эпидемиологический надзор за ротавирусной инфекцией (РВИ) — это система мониторинга динамики эпидемического процесса, факторов и условий, влияющих на его распространение, анализ и обобщение полученной информации с целью  разработки научно обоснованной системы профилактических мер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Эпидемиологический надзор за РВИ включа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заболеваемости насел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е за циркуляцией ротавирусов (РВ), включая результаты исследования проб из объектов окружающей среды и материала от больны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биологических свойств РВ (серотипов/генотипов), выделенных из объектов окружающей среды и от людей (больные, контактные) в референс-центра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качества и эффективности проводимых санитарно-противоэпидемических (профилактических)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ирование эпидемиолог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дачи эпидемиологического надзора за ротавирусной инфекцией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рерывная оценка интенсивности эпидемического процесса, масштабов распространения и социально-экономической значимости инфекци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тенденций эпидемического процесса, оценка темпов роста (прироста, снижения заболеваемости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территорий (регионов, областей, районов, населенных пунктов) с высоким уровнем заболеваемости и риском инфициро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онтингентов населения, имеющих наибольший риск инфицирования и заболе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е причин и условий, определяющих тенденции, уровень и структуру заболеваемости  РВИ на территории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содержания, масштабов, качества, своевременности и эффективности осуществляемых профилактических и противоэпидемических мероприятий для их оптимальной корректировки, планирования последовательности и сроков реализаци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 прогнозов эпидемиолог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истема эпидемиологического надзора за ОКИ, в том числе РВИ, основана на результатах эпидемиологической, клинической и лабораторной диагностики. Эпидемиологическая диагностика включает два тесно связанных между собой и дополняющих друг друга компонента – оперативный (ежедневный) и ретроспективный эпидемиологический анализ заболеваемости. Система надзора за РВИ должна быть адаптирована к существующей системе надзора за ОКИ, базироваться на данных эпидемиологического анализа лабораторно подтвержденных случаев заболевания и бессимптомной инфекции, а также результатах исследования проб из объектов внешней среды в соответствии с действующими нормативно-методическими документа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ия эпидемиологического анализа заболеваемости РВИ на конкретной территории за определенный отрезок времени формулируется эпидемиологический диагноз, включающий общую оценку эпидемиологической ситуации, определение территорий (объектов), групп, времени и факторов риска, способствовавших росту заболеваемости, анализ качества и эффективности проведенных санитарно-противоэпидемических (профилактических)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ческий надзор за РВИ проводится территориальными органами, осуществляющими государственный санитарно-эпидемиологический надзор, независимо от ведомственной принадлежно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заболеваемости населе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Клиническая диагностика ротавирусной инфекци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1. Диагноз РВИ при спорадической заболеваемости устанавливается на основании клинических, эпидемиологических данных и обязательного лабораторного подтверждения (обнаружение маркеров ротавирусов методом ИФА, ПЦР или другими методами, разрешенными к применению на территории Российской Федерации в установленном порядке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В групповых очагах ОКИ (при регистрации 5 и более взаимосвязанных случаев заболеваний) исследования на РВ проводятся по клиническим и эпидемиологическим показаниям. Больным из очагов групповых заболеваний ОКИ, в которых имеются лабораторно подтвержденные случаи РВИ, диагноз «ротавирусная инфекция»  может  быть  установлен  на  основании клинико-эпидемиологического анамнез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Окончательный диагноз должен включать: клиническую форму заболевания, тяжесть течения, осложнение и результаты лабораторного  обследования на РВ (при спорадической заболеваемости). У лиц с бессимптомной инфекцией диагноз устанавливается на основании результатов проведенного лабораторного исследования и эпидемиологических данны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4. Госпитализация лиц, заболевших РВИ, проводится по клиническим и эпидемиологическим показаниям. При легких формах клинического течения заболевания лечение может осуществляться в  амбулаторных условиях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Лабораторная  диагностик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Лабораторные исследования проводятся в соответствии с действующими нормативными  правовыми документами с применением диагностических препаратов, разрешенных к применению на территории Российской Феде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Лабораторные исследования  на РВ осуществляют лаборатории, организации, структурные подразделения, имеющие санитарно-эпидемиологическое  заключение  на выполнение работ с микроорганизмами III – IV групп патогенно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3. Лабораторным подтверждением диагноза РВИ является  обнаружение антигенов или РНК ротавирусов   в образцах биоматериала, как правило, фекали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озникновении  групповых заболеваний (в организованных коллективах)  постановка диагноза РВИ  возможна  на основании сходства клинических проявлений заболевания при наличии четких эпидемиологических критериев отнесения случая заболевания к одному очагу (единый фактор передачи, возникновение  заболевания в пределах одного инкубационного периода и др.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4. Экспресс-тесты (латексные, иммунохроматографические и др.),  разрешенные к применению в Российской Федерации, могут быть использованы для диагностики РВИ  в отношении лиц, находящихся в острой фазе заболевания, при отсутствии возможности проведения ИФА или ПЦР, или как экспресс-диагностика с последующим исследованием проб с отрицательным результатом в ИФА или ПЦР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5. Детекция РВ в ООС проводится с применением молекулярно-генетических методов  исследований или диагностических препаратов на основе МАНК, разрешенных к применению на территории Российской Федерации в установленном порядке, и регламентированных производителем для использования в этой области. Диагностические препараты на основе ИФА, латекс-агглютинации и иммунохроматографии для выявления антигенов РВ  пока не обладают необходимой чувствительностью для применения в данной област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 Показания для проведения лабораторного исследован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Клиническими показаниями к обследованию на РВ   являются: 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ля  детей  в возрасте до 5 лет - любой    случай ОКИ, протекающий с  диарейным  синдромом (по типу ОГЭ, ОГЭК, ОЭ, ОЭК) или по типу ОГ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ациентов старшего возраста - случай ОКИ,  протекающий с выраженными  симптомами ОГЭ  или ОЭ.  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2. Показания к лабораторному обследованию контактных лиц в очагах острых кишечных инфекций или при эпидемическом подъеме заболеваемости острыми кишечными инфекциями определяются лицами, уполномоченными осуществлять  санитарно-эпидемиологический надзор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3. Обязательному лабораторному исследованию должен подвергаться аутопсийный материал при регистрации летального исхода от ОКИ у ребенка в возрасте до 5 лет (при отсутствии установленного диагноза с указанием возбудителя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4. Лабораторным исследованиям подлежат следующие материалы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Клинический материал от пациентов, полученный в первые 72 часа от начала заболевания и не позднее 1 дня госпитализации (пробы фекалии, взятые в объеме 1 - 2,0 г  (Приложение №1), по согласованию – другие типы клинического материала (рвотные массы, ректальные мазки, мазки из ротоглотки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топсийный материал (содержимое кишечника, фрагменты стенки различных отделов ЖКТ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случаях сбор ректальных мазков следует проводить только при невозможности получения фекалий после естественной дефекации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2. По эпидемиологическим показаниям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линический материал от лиц - предполагаемых вирусовыделителей (фекалии, взятые в объеме 2-5 мл, или ректальные мазки, по согласованию – образцы крови и другие типы клинического материала)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цы ООС, как предполагаемых факторов передачи заболевания. Объем выборки ООС (продукты питания, концентраты образцов воды) определяется специалистами, уполномоченными осуществлять государственный санитарно-эпидемиологический надзор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3. При исследовании продуктов питания, поставляемых в упаковках, обязательным является исследование смывов с их упаковок, поэтому продукты питания для исследования необходимо предоставлять в целой упаковке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5. Для решения эпидемиологических задач могут применяться методы генетической характеристики (генотипирования) РВ  группы А. Для мониторинга циркулирующих штаммов РВ применяются методики определения [P]G серотипа изолята с применением генотипоспецифичной ПЦР.  При необходимости оценки идентичности изолятов РВ, выделенных в очаге групповой заболеваемости, используется метод прямого секвенирования VP4 и/или VP7 участков генома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6. Образцы материала направляются для исследования в референс-центр по мониторингу за возбудителями острых кишечных инфекций в следующих случаях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регистрации у ребенка в возрасте до 5 лет летального исхода от ОКИ (в т.ч. установленной не ротавирусной этиологии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 необходимости оценки идентичности изолятов РВ, выявленных в очагах групповой заболеваемости от пострадавших и предполагаемых источников инфицирования (при одновременном предоставлении образцов, содержащих РВ, от пострадавших и источников или факторов передачи возбудителя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5.  Регистрация, учет и отчетность о случаях РВ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5.1. Выявление больных РВИ осуществляют специалисты ЛПУ  независимо от ведомственной принадлежности и форм собственности при всех видах оказания медицинской помощ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2. Все случаи заболевания подлежат регистрации и учету по месту их выявления в ЛПУ, детских, подростковых, оздоровительных и других учреждениях в журнале учета инфекционных заболеваний (форма №060/у). На каждый случай РВИ представляется экстренное извещение по форме №058/у (по телефону, электронной почте) в филиал ФГУЗ «Центр гигиены и эпидемиологии» в субъекте Российской Федерации или в территориальный отдел управления Роспотребнадзора по субъекту Российской Федерации. Ответственным за полноту и своевременность представления экстренного извещения является руководитель учреждения. ЛПУ, уточнившее, изменившее или отменившее диагноз, представляет новое  извещени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3. Сведения из экстренных извещений вносятся в журнал учета инфекционных заболеваний в учреждениях, осуществляющих государственный санитарно-эпидемиологический надзор. На каждого больного оформляется карта эпидемиологического расследования случая инфекционного заболевания в установленной форм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4. При возникновении групповых очагов инфекционных заболеваний, в том числе РВИ, информация передается в соответствии с действующими нормативными методическими документа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5. Лицами, осуществляющими государственный санитарно-эпидемиологический надзор,  проводится эпидемиологическое расследование, которое в очагах с групповой заболеваемостью  завершается составлением «Акт эпидемиологического расследования очага инфекционной (паразитарной) болезни с установлением причинно-следственной связи»,  утвержденный Постановлением Главного государственного санитарного врача Российской Федерации  от 21.10.2010 г. №133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6. Случаи заболеваний РВИ включаются в отчеты по формам федерального государственного статистического наблюдения №1 «Сведения об инфекционных и паразитарных заболеваниях»  (месячная), №2 «Сведения об инфекционных и паразитарных заболеваниях  (месячная и годовая)  в соответствии с инструкциями по их заполн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чагах РВИ от 5 и более случаев в каждом, включаются в годовую форму отраслевого статистического наблюдения №23-09 «Сведения о вспышках инфекционных заболеваний», утвержденную приказом Федеральной службы по надзору в сфере защиты прав потребителей и благополучия человека от 02.12.2009 г. №718.</w:t>
      </w:r>
    </w:p>
    <w:p>
      <w:pPr>
        <w:pStyle w:val="HTML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за циркуляцией возбудител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Мониторинг за циркуляцией РВ осуществляется в соответствии с действующими нормативно-методическими документами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Лабораторные исследования материала из объектов окружающей среды на РВ проводят вирусологические лаборатории ФБУЗ «Центр гигиены и эпидемиологии» в субъектах Российской Федерации, аккредитованные на данный вид деятельност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При обнаружении в исследуемом образце маркеров РВ (Рота-АГ,   РНК РВ) целесообразно (по возможности) уточнить G[P] тип РВ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роб из ООС передаются в учреждения, направившие материал, а также в ежедневном режиме направляются в управления Роспотребнадзора по субъекту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Лабораторные исследования материала из объектов окружающей среды на РВ проводят в плановом порядке, внепланово (по эпидемическим показаниям)  и в ходе производственного контрол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ение в воде Рота-АГ является косвенным показателем вирусного загрязнения (наряду с коли-фагами и антигеном ВГА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1. Плановые лабораторные исследования материалов из ООС на наличие РВ осуществляют в течение года в соответствии с действующими нормативными методическими документами и программой лабораторных исследований и инструментальных измерений, разработанной  для каждой системы водоснабжения на конкретной территори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ключает перечень объектов, периодичность проведения исследований, методы, план точек отбора воды, количество контролируемых проб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тверждается Главным государственным врачом по субъекту Российской Федерации и согласовывается с заинтересованными организация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м планового контроля является вода различных водных источников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сных и морских поверхностных водоемов, используемых  в рекреационных целях, а также в качестве источников хозяйственно-   питьевого водоснабж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тельных бассейн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земных водоисточник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итьевая  (водопроводная; вода, расфасованная  в  емкости  и др.);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децентрализованных водоисточник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чная вода на этапах очистки и обеззаражива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2. Внеплановые лабораторные исследования материалов из ООС на РВ проводятся в случае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ъёма заболеваемости населения кишечными инфекциями любой этиологии, превышающего среднемноголетние уровни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зникновения эпидемического подъема заболеваемости среди населения или вспышки РВИ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и и других нарушений в системах водоснабжения или канализаци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лучения результатов анализов питьевой воды, воды поверхностных водоемов, использующихся для купания, несоответствующих действующим гигиеническим нормативам по микробиологическим показателя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пидемическим показаниями (внепланово) проводится исследование сточных вод, воды поверхностных водоёмов, которые используются для целей рекреации и в качестве источников хозяйственно-питьевого водоснабжения, воды плавательных бассейнов, питьевой воды на различных этапах водоподготовки и др., пищевых продуктов (суточные пробы готовых блюд, пробы молочных продуктов  - смывы с упаковок),  смывы с оборудования и инвентар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3. Производственный санитарно-вирусологический контроль воды ведется предприятиями водоснабжения и водоотведения в аккредитованных для этих целей лабораториях в соответствии с действующими нормативными методическими документами и программой производственного контроля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пидемиологическая диагностик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обработки и анализа информации о заболеваемости населения и результатах лабораторного исследования является эпидемиологический анализ –  ретроспективный и оперативны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Ретроспективный эпидемиологический анализ проводится специалистами Управлений Роспотребнадзора по субъектам Российской Федерации и включает изучение многолетней динамики заболеваемости РВИ, оценку помесячной (при необходимости за более короткие отрезки времени) заболеваемости, анализ по факторам риска с определением причинно-следственных связей и прогнозирование эпидемической ситу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троспективный анализ заболеваемости РВИ предусматрив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у многолетней динамики заболеваемости с определением цикличности, тенденции (рост, снижение, стабилизация) и темпов роста (прироста)  или сниж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многолетних данных о циркуляции РВ (по результатам лабораторных исследований  материалов от людей и из ОО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собенностей возбудителя (серотипы, генотипы, их долевое соотношение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одового и помесячных уровней заболеваемости РВ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инимального уровня ежемесячной постоянно регистрируемой заболеваемости (ординар с учетом доверительных интервалов), а также сезонного и вспышечного компонентов в годовой динамике РВ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заболеваемости по отдельным регионам, территориям, населенным пункт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заболеваемости по возрасту, полу, профессии, месту жительства, учрежд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аспределения заболеваемости по характеру клинических проявлений и тяжести клинического те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исходов заболеваний, трудопотерь, инвалидности, смерт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 вспышечной заболеваемости (территориальное распространение, интенсивность, тяжесть клинических проявлений, группы риска, причин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 риск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Оперативный (текущий) анализ заболеваемости РВИ,  основанный на данных ежедневной регистрации по первичным диагнозам, позволяет установить наличие относительного эпидемического благополучия, начало ухудшения эпидемической ситуации и его причины, оценить адекватность  проводимых мероприятий и необходимость их корректировки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Основными задачами оперативного анализа РВИ являются своевременное выявление предпосылок и предвестников осложнения эпидемической ситуации (предэпидемическая диагностика) и эпидемиологическое обследование очагов для выяснения причин их возникнов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редэпидемическая диагностика – это распознавание эпидемической  ситуации, пограничной между «нормой» для данного места и времени и неблагополучной. Она складывается из предпосылок и предвестников осложнения эпидемической ситу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сылки – факторы, проявление или активизация которых способны обусловить возникновение или активизацию эпидемического процесса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антигена ротавирусов при плановом мониторинге  ООС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арии на сетях водоснабжения и канализации, ухудшение качества питьевой воды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заболеваемости ОКИ на соседних территориях (особенно в холодное время года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факторы, способные привести к резкому ухудшению коммунального обслуживания  и социально-бытового устройства на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естники - признаки начавшейся активизации эпидемического процесса РВ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случаев заболеваний ОКИ, число которых превышает среднемноголетний уровень в холодный период год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небольших эпидемических очагов ОКИ (преимущественно легкого течения) с групповой заболеваемостью в детских организованных коллектива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ация случаев ОКИ с тяжелым клиническим течением (водная диарея), в первую очередь среди детей до 1 год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В случае регистрации подтвержденного случая РВИ проводится эпидемиологическое обследование очаг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1. Обследование очага РВИ с единичным случаем заболевания включа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ение  даты заболе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вязи с  прибытием из других регионов,  контактом с больным (подозрительным на заболевание) человеком, пребыванием в организованном (в первую очередь в детском) коллективе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уга лиц, подвергшихся риску зараж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ценка факторов риска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абочей гипотезы о причинах возникновения очага, определение его границ и времени существо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целенаправленных и обоснованных профилакт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2. Обследование очага  РВИ с групповыми заболеваниями включа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 информации, характеризующей вспышку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границ очага во времени и пространстве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озрастного, полового и социального состава пострадавши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уга лиц, подвергшихся риску зараж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общих источников водопользования (в том числе бассейнов), питания, характера бытовых контакт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вязи с  пребыванием в организованных коллективах, употреблением питьевой воды, авариями на коммунальных сетях, пребыванием в стационаре, употреблением в пищу определённых продукт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снение наличия (предположения о наличии) контактов с больными (подозрительными на заболевание) лицам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результатов лабораторных исследова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проявлений эпидемического процесса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данных ретроспективного и оперативного эпидемиологического анализа (интенсивность, динамика, пространственная характеристика, структура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территорий, групп, времени, факторов риск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ормирование рабочей гипотезы (предварительный эпидемиологический диагноз) с указанием предположительной причинно-следственной связ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и обоснование гипотез, формулирование окончательного эпидемиологического диагноз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Разработка и организация адекватных противоэпидемических мероприятий.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Подготовка донесения о вспышке (по окончании  - Акта).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В случае подъема заболеваемости ОКИ на территории и подтверждения эпидемиологического диагноза об эпидемическом распространении РВИ,  очаги с групповой заболеваемостью ОКИ (в том числе в организованных коллективах) обследуются в установленном порядке и квалифицируются как  «вовлеченные в эпидемический процесс»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леваемостью на территории организуется динамическое наблюдение с использованием графического изображения данных мониторинга, еженедельно проводится оценка ситуации с определением тенденции и прогнозированием дальнейшего развития, формулируются общие выводы, вносятся коррективы при получении новых сведений, проводится разработка целенаправленных санитарно-противоэпидемических (профилактических) мероприятий, их корректировка и контрол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пидемиологический прогноз  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Результаты оперативного и ретроспективного анализа заболеваемости РВИ позволяют сформулировать прогноз развития эпидемической ситуации на основе изучения ведущих факторов эпидемического процесса в конкретных условиях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В зависимости от ситуации и поставленных задач прогноз может быть оперативным (на ближайшую неделю), краткосрочным (до 1 месяца), среднесрочным (до 1 года) и долгосрочным (до 5 лет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Точность эпидемиологического прогноза при РВИ зависит от правильности постановки эпидемиологического диагноза и оценки факторов, обусловливающих возможность активной реализации механизма передачи возбудителя, адекватности мероприятий, проводимых в отношении источников инфекции, прерывания путей распространения инфекции и  защиты восприимчивого насел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илактические мероприят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рофилактика РВИ обеспечивается реализацией требований санитар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 В целях профилактики РВИ необходимо выполнение санитарно-эпидемиологических требований  в отношен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населения качественным водоснабжение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открытых водоемов, использующихся для рекреации и хозяйственно-питьевого водопользо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я населения качественным продовольствием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ржания объектов общественного питания и пищевой промышленност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 территории, её благоустройства, функционирования очистных сооруж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социально-бытовых условий проживания насел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я, эксплуатации, соблюдения противоэпидемического режима  лечебно-профилактических, детских дошкольных, образовательных и других учрежд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воспитания и обуч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В соответствии с нормативными правовыми  документами проводятся  плановые лабораторные исследования воды из различных источников по обнаружению микробного загрязнения (или его косвенных признаков), в том числе РВ в окружающей среде с целью определения предпосылок и предвестников эпидемического неблагополуч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В целях профилактики РВИ проводится гигиеническое обучение работников отдельных профессий, производств и организаций, связанных непосредственно с процессом производства, приготовления, хранения, транспортировки и реализации пищевых продуктов, водоподготовки, обучением и воспитанием детей и подростков; сведения о прохождении гигиенического обучения заносятся в индивидуальные медицинские книжк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Для предупреждения заноса и дальнейшего распространения инфекции осуществляется обследование с профилактической целью при приеме на работу в детские образовательные и лечебно-профилактические  учреждения, объекты питания, в период формирования летних оздоровительных детских коллективов и приеме в детские организованные коллективы; во время утренних приемов детей в ДДУ, в том числе после длительного отсутствия, проводится опрос родителей о состоянии здоровья ребенка, лабораторное обследование назначается по клиническим и эпидемиологическим показания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6. Своевременное выявление больных и лиц с бессимптомной РВИ, качественная клиническая, лабораторная и эпидемиологическая диагностика, изоляция, лечение и диспансерное наблюдение за переболевшими, а также организация и выполнение  противоэпидемических мероприятий являются мерами профилактики возникновения новых случаев заболевания и распространения инфекц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7. С целью повышения санитарной грамотности населения проводится гигиеническое образование населения с привлечением средств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тивоэпидемические мероприятия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эпидемические мероприятия представляют собой комплекс мер, проводимых при потенциальной угрозе возникновения и распространения ротавирусной инфекции (при наличии предпосылок и предвестников эпидемического неблагополучия), а также в эпидемических очагах при возникновении единичных и групповых заболеван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 Противоэпидемические мероприятия при выявлении предпосылок и предвестников эпидемического неблагополучия по РВ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1. При выявлении предпосылок эпидемического неблагополучия (обнаружение Рота-Аг при плановом мониторинге из ООС, аварии на сетях водоснабжения и канализации, ухудшение  качества питьевой воды, повышение заболеваемости ОКИ на соседних территориях, особенно в холодный период года, и т.д.)  проводя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й отбор проб питьевой воды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у санитарного состояния системы водоснабжения и канализо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заболеваемости на территории ОК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надзора за системой водоснабжения, объектами пищевой промышленности, общественного питания и торговли, содержания территории, соблюдению режима детских организованных коллективов и лечебно-профилактических учрежд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гигиеническое обучение работников детских учреждений в целях более раннего выявления больны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ируют разъяснительную работу среди населе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лан противоэпидемических мероприятий на случай эпидемического подъема заболеваемост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взаимодействие с учреждениями здравоохранения на территори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2. При выявлении предвестников эпидемического неблагополучия по РВИ (регистрация случаев заболеваний ОКИ, число которых превышает среднемноголетний уровень в холодный период года, регистрация небольших эпидемических очагов ОКИ с групповой заболеваемостью в течением (водная диарея), в первую очередь среди детей до 1 года, проводится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ративный анализ заболеваемости острыми кишечными инфекциями на территории с оценкой детских организованных коллективах, регистрация случаев ОКИ с тяжелым клиническим ситуации и прогнозо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й отбор проб с ООС (питьевой воды, в том числе водопроводной, расфасованной в емкости и др., пищевых продуктов, которые можно рассматривать в качестве факторов передачи инфекции, смывов с оборудования в помещениях организованных коллективов и т.д.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 в действие плана санитарно-противоэпидемических (профилактических) мероприятий при РВ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пидемиологическое расследование в очагах ОКИ и организация  адекватных противоэпидемических мероприяти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2. Мероприятия в эпидемических очагах РВИ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1. Эпидемиологическое расследование очагов инфекционных заболеваний, в том числе РВИ, проводят органы и учреждения, уполномоченные осуществлять государственный санитарно-эпидемиологический надзор, независимо от ведомственной принадлежност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2. По результатам эпидемиологического обследования очага РВИ  разрабатывается план противоэпидемических мероприятий, который согласовывается с руководителем учреждения, органами исполнительной власти (при необходимости), здравоохранения, другими заинтересованными организациями и ведомствам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3. В целях локализации очага РВИ проводится комплекс санитарно- противоэпидемических (профилактических) мероприятий на основании  результатов предварительного эпидемиологического расследования по трем  направлениям – в отношении источника инфекции, путей передачи  инфекции и восприимчивого организм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источника инфе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водится изоляция больного в домашних условиях или госпитализация по клиническим и эпидемиологическим показаниям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ляция больных с легкими формами РВИ проводится в течение 7 дней, после чего переболевший может быть допущен в  организованный коллектив (в том числе детский) на основании справки врача о выздоровлении без дополнительного вирусологического обследован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лицами, подвергшимися риску заражения, устанавливается медицинское наблюдение сроком на 7 дней; в этот период особое внимание уделяется выполнению гигиенических мероприятий – тщательному мытью рук; при уходе за больными детьми и пожилыми людьми – обработке рук спиртсодержащими кожными антисептиками; своевременной замене нательного и постельного белья, проветриванию помеще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ся отбор материала от больных и проб из объектов окружающей среды (питьевая вода, пищевые продукты, смывы с упаковок молочной продукции и т.д.) для вирусологического исследования; перечень объектов и количество проб определяется специалистом-эпидемиологом, отвечающим за организацию эпидемиологического обследования очага; для  лабораторного обследования больных отбираются пробы фекал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числа лиц, подвергшихся заражению в очаге,  на РВ обследуются только лица с признаками ОК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установления причин и условий формирования эпидемического очага ОКИ при подозрении на РВИ в конкретном учреждении, лабораторному обследованию на РВ подлежит декретированный персонал учреждения (сотрудники пищеблока и др.) по решению специалиста, отвечающего за проведение эпидемиологического расследования и организацию противоэпидемических мероприятий; в случае подтверждения наличия РВ в клиническом материале, контактные или декретированные лица направляются к врачу, который после проведенного осмотра и, при необходимости, дополнительных клинических исследований устанавливает диагноз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становленного вирусоносительства (выделение вируса без клинических проявлений) лица из числа декретированных групп не допускаются к основной работе в течение 7 дней от момента отбора материала для исследования на Р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путей передачи инфекци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останавливается деятельность пищеблоков, предприятий общественного питания (в случае рабочей гипотезы о возможности реализации пищевого пути передачи инфекции), бассейнов и т.д. - в зависимости от ситуации и с учетом возможности реализации путей передачи инфекци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чреждениях (организованных коллективах) вводится строгий питьевой режим, по возможности с бутилированной водой и одноразовой посудой, на пищеблоках учреждений временно запрещается приготовление  блюд без повторной термической обработк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ятся заключительная и текущая дезинфекция в помещениях учреждения (пищеблок, групповые в детских учреждениях, санитарные узлы), в остальных помещениях осуществляется профилактическая дезинфекция, при необходимости – дезинсекция, а также обеззараживание содержимого выгребных ям, мусоросборников и т.д.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ое внимание уделяется гигиене рук и использованию одноразовых полотенец и салфеток; в домах для престарелых, инвалидов и др. для обработки рук используют дезинфицирующие салфетки; обеззараживают посуду, нательное и постельное белье; при заключительной дезинфекции – камерное обеззараживание постельных принадлежност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ся ревизия коммунальных сетей, в случае неудовлетворительного санитарного состояния – ликвидация аварии,  очистка и дезинфекци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ится режим гиперхлорирования водопроводной воды (при распространении в населенных пунктах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розничной продажи изымаются пищевые продукты, в пробах которых (в  смывах с упаковок или поверхностей) обнаружен Рота-Аг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аняются нарушения требований санитарного законодательства, выявленные в ходе внеплановых мероприятий по надзор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восприимчивого организма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ся медицинское наблюдение за контактными, лабораторное обследование назначается по клиническим и эпидемиологическим показаниям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пидемических очагах РВИ возможно  использование средств  профилактики по схеме в соответствии с инструкцией по применению препарат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ся и проводится гигиеническое  воспитание и обучение. 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3.   Мероприятия в стационаре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1. При возникновении заболеваний РВИ в стационаре объем проводимых мероприятий зависит от количества случаев на отделениях и результатов эпидемиологической диагностики (причины,  границы очага, источник и путь распространения  инфекции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3.2. Для купирования очага РВИ, в дополнение к указанным выше мерам, осуществляется организация следующих  противоэпидемических мероприятий: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ытие отделения на прием новых больных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рещение перевода детей, находившихся в контакте с больным РВИ, на другие отделения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ится режим «закрытого» бокса (проведение текущей дезинфекции 2 раза в сутки растворами дезинфицирующих средств и в концентрациях, разрешенных к применению в присутствии пациентов, организация питания детей непосредственно в боксе, обеззараживание посуды в боксе дезинфицирующими средствами с моющими свойствами в плотно закрывающейся емкости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коснительное соблюдение персоналом требований по гигиене рук, включающих обработку кожными антисептиками после любых контактов с пациентами, их одеждой, постельными принадлежностями, дверными ручками боксов и палат, прочих предметов, потенциально контаминированных Р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дезинфицирующих средств, в инструкциях по применению которых, имеется информация об их активности в отношении ротавирусов или более устойчивых к дезинфектантам энтеровирус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регулярное проветривание помещений и обеззараживание воздуха с помощью установок (в том числе рециркуляторного типа), разрешенных для применения в присутствии пациент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выписки пациента проводится заключительная дезинфекция с камерным обеззараживанием постельных принадлежностей (при отсутствии водонепроницаемых чехлов-наматрасников, позволяющих проводить обработку растворами дезинфектантов), обеззараживание воздуха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на уборочного инвентаря на вновь приобретенный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дение лечебных процедур (перевязки, физиотерапия и др.) для контактных и больных РВИ в последнюю очередь,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кратное обследование персонала и контактных детей на ротавирусы,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блюдение за контактными в течение 7 дней от даты последнего контакта с источником инфекции (составление списков контактных лиц, осмотр врача и опрос о состоянии здоровья, осмотр стула, измерение температуры тела 2 раза в день),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среднего и младшего медицинского персонала, а также работников пищеблок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3. В целях профилактики заноса РВИ в детские стационары рекомендуется при плановой госпитализации детей в возрасте до 5 лет проводить лабораторное обследование на РВ при наличии клинических и эпидемиологических показ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 эффективности проводимых мероприят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 Контроль выполнения и оценка эффективности профилактических и  противоэпидемических мероприятий является неотъемлемой частью системы эпидемиологического надзора за РВИ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Основные критерии, по которым проводится оценка  эффективности мероприятий при РВИ включаю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а заболеваемости (тенденция к росту, снижение, стабилизация на высоком или низком уровне),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нсивность эпидемического процесса, наличие групповых заболевани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возможности реализации путей передачи инфекции с учетом санитарно-эпидемиологического состояния, социально-бытового устройства, включая водопользование и организацию питания, а также условия размещения в организованных коллективах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данных лабораторных исследований о состоянии объектов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  1</w:t>
      </w:r>
    </w:p>
    <w:p>
      <w:pPr>
        <w:pStyle w:val="31"/>
        <w:ind w:left="283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сбора, хранения и транспортировки клинического материала и образцов объектов окружающей среды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, хранение и транспортировка клинического материала и образцов ООС осуществляется врачами ЛПУ и специалистами, уполномоченными осуществлять государственный санитарно-эпидемиологический надзор в соответствии с действующими нормативно-методическими документами  и инструкциями к используемым тест-системам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 фекалий у детей раннего возраста забирают из подгузника в специальный стерильный контейнер; у пациентов старшего возраста - из помещенного в горшок или подкладное судно одноразового полиэтиленового пакета или одноразовой пластиковой емкости (чашка Петри). Затем нативные испражнения в количестве 1,0–2,0 г переносят в стерильный контейнер и  доставляют в лабораторию в емкости со льдом в течение 1 суток. Материал  хранится   при температуре 2-8°С – в течение 1 суток; при температуре минус 20°С – в течение 7  суток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ается однократное замораживание-оттаивание материала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-539" w:right="641" w:firstLine="53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иложение 2.</w:t>
      </w:r>
    </w:p>
    <w:p>
      <w:pPr>
        <w:pStyle w:val="Normal"/>
        <w:shd w:fill="FFFFFF" w:val="clear"/>
        <w:ind w:left="-539" w:right="641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инические проявления РВИ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ВИ характеризуется острым началом, ведущими симптомами энтерита (водянистая диарея, умеренные боли в животе, метеоризм); симптомами интоксикации, повышением температуры тела и нередко наличием катарального синдрома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ВИ отсутствуют патогномоничные клинические признаки, позволяющие дифференцировать это заболевание от ОКИ другой этиологи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литературы к основным клинико-диагностическим признакам РВИ относят острое начало заболевания, нередко, имеющее  внезапное и бурное течение. Более чем у половины заболевших оно начинается рвотой, которая бывает однократной, реже повторной, но в большинстве случаев прекращается уже в первые сутки болезни. У части заболевших рвота возникает одновременно с диареей. Позывы к дефекации внезапны, часты, императивны, испражнения носят выраженный энтеритный характер (жидкие, водянистые, зловонные, пенистые). В легких случаях стул кашицеобразный, 1-2 раза в сутки, в тяжелых случаях – холероподобный. У большинства заболевших имеют место несильные ноющие или схваткообразные боли с локализацией в эпи- и мезогастрии. Как и при других энтеритах, больного беспокоит урчание в животе. К синдрому гастроэнтерита присоединяются симптомы интоксикации, среди которых доминирует слабость, возможны головокружение и озноб. Лихорадка (субфебрильная и фебрильная)  наблюдается у 85-95% заболевших РВИ. Наличие лихорадки является более характерным признаком РВИ в отличие от норовирусной инфекции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особенностью ротавирусного ОГЭ, отличающего его от бактериальных кишечных инфекций, является сочетание у значительного числа заболевших симптомов ОГЭ  и интоксикации с поражением верхних дыхательных путей в виде ринита, ринофарингита, фарингита. По тяжести клинического течения ротавирусного ОГЭ, различают легкую, среднетяжелую и реже тяжелую форму течения заболевания. Прогноз заболевания, как правило, благоприятный, длительность болезни редко превышает 5-7 дней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пилотных исследований, проведенных в семи городах РФ в 2005-2008гг. сотрудниками ФГУН «Центрального НИИ эпидемиологии» Роспотребнадзора  установлено, что основная часть госпитализируемых пациентов с лабораторно подтвержденной ротавирусной моноинфекцией независимо от возраста  поступала в стационары на 1-2 день заболевания (пациенты детского возраста:  1 день – 25,5%, 2 день - 37,1%, 3- 17,7%; взрослые пациенты – 1 день – 24,2%, 2- 39,2%, 3- 22,5%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ное распределение госпитализируемых детей в различных городах было следующее: менее 6 мес. – 12,2%; 7-12 мес. – 24,5%; 13-24 мес. – 27,3%; 25-36 мес. – 14,1%; 37-60 мес. – 10,9%; 5-10 лет – 7,5%; 10-14 лет – 3,6%. Возрастное распределение госпитализируемых взрослых пациентов: 14-20 лет – 15,8%; 20-40 лет – 47,1%; 40-60 лет – 20,5%; старше 60 лет – 16,6%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омент госпитализации более выраженная лихорадка наблюдалась у детей (фебрильные значения у 50%, субфебрильные у 45%), по сравнению с пациентами  старшего возраста (фебрильные значения - у 35%, субфебрильные у 50%). Средняя продолжительность госпитализации  детей (мода – 5 дней, медиана – 6 дней) была меньше, чем у взрослых (мода – 6 дней, медиана -7 дней)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вота наблюдалась у 83% детей и 55,3% взрослых пациентов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ые дни болезни у 40% детей кратность стула составляла 3-5, у 20% - 5-10 раз/сутки. Примерно у 20% детей в этот период стул имел водянистый и у 60% жидкий каловый характер. Длительность диареи составляла 6-8 дней. Спонтанные боли в животе отмечались у 19% детей и у 88% взрослых пациентов с РВИ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иске из стационара пациенты с ротавирусной моноинфекцией имели следующую структуру синдромальных диагнозов: дети – ОГ – 1,3%, ОГЭ – 75,7%, ОГЭК  – 21,7%,  ОЭ – 5,4%, ОЭК  – 4,0%; взрослые – ОГ  – 3,6%, ОГЭ – 67,3%, ОГЭК – 18,2%, ОЭ  – 0,0%, ОЭК  – 10,9%. 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икоз 1 степени отмечался у  15,4%, 2-й степени – у 7,9% и 3 степени у 0,3% детей. Токсикоз 1 степени отмечался у  12,6%, 2-й степени – у 2,5% и 3 степени у 0,4% дет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2434" w:leader="none"/>
          <w:tab w:val="left" w:pos="3048" w:leader="none"/>
        </w:tabs>
        <w:ind w:left="11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ормативно-методические документы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едеральный закон от 30.03.1999 № 52-ФЗ «О санитарно-эпидемиологическом благополучии населения» (с изменениями от 30.12.2001, 10.01.2003, 30.06.2003, 22.08.2004, 27.12.2005)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 3.1./3.2.1379-03 «Общие требования по профилактике инфекционных и паразитарных болезней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 3.1.1.1117-02 «Профилактика острых кишечных инфекций»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П 2.1.3.2630-10 «Санитарно-эпидемиологические требования к организациям, осуществляющим медицинскую деятельность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анПиН 2.1.4.1074-01 «Вода питьевая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0" w:firstLine="1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ие рекомендации по лабораторной диагностике «Ротавирусы»  № 11-3/351-09 Министерства здравоохранения РФ от 24.12.2002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Методические указания по организации и проведению дезинфекционных мероприятий при острых кишечных инфекциях № 15-6/12 от 18.04.1989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0" w:firstLine="1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ение Главного государственного санитарного врача Российской Федерации Г.Г. Онищенко от 24.02.2009 № 11 «О представлении внеочередных донесений о чрезвычайных ситуациях в области общественного здравоохранения санитарно-эпидемиологического характера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0" w:firstLine="1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етодические рекомендации «Ротавирусная инфекция у новорожденных» №  99/42 от 29.03.1999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0" w:firstLine="1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остановление Главного государственного санитарного врача Российской Федерации Г.Г. Онищенко от 21.10.2010 г. №133 «Об оптимизации противоэпидемической работы и утверждении формы акта эпидемиологического расследования очага инфекционной (паразитарной) болезни с установлением причинно-следственной связи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Методические указания МУК 4.2.2746-10 от 30.09.2010 г. «Порядок применения молекулярно-генетических методов при обследовании очагов острых кишечных инфекций с групповой заболеваемостью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П </w:t>
      </w:r>
      <w:r>
        <w:rPr>
          <w:rFonts w:cs="Times New Roman" w:ascii="Times New Roman" w:hAnsi="Times New Roman"/>
          <w:sz w:val="28"/>
          <w:szCs w:val="28"/>
        </w:rPr>
        <w:t>1.3.2322-08 «Безопасность работы с микроорганизмами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 патогенности (опасности) и возбудителями паразитарных болезней» с дополнением СП 1.3.2518-09 от 02.06.2009 № 42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 1.2.036-95 «Порядок учета, хранения, передачи и транспортирования микроорганизмов I-IV групп патогенности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 1.3.1888-04 «Организация работы при исследованиях методом ПЦР материала, инфицированного патогенными биологическими агентами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групп патогенности»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2434" w:leader="none"/>
          <w:tab w:val="left" w:pos="3048" w:leader="none"/>
        </w:tabs>
        <w:autoSpaceDE w:val="true"/>
        <w:ind w:left="368" w:hanging="357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К 4.2.2029-05. «Методические указания по санитарно-вирусологическому контролю водных объектов».</w:t>
      </w:r>
    </w:p>
    <w:p>
      <w:pPr>
        <w:pStyle w:val="Normal"/>
        <w:shd w:fill="FFFFFF" w:val="clear"/>
        <w:ind w:left="360" w:hanging="0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TML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8" w:hanging="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TML"/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45:00Z</dcterms:created>
  <dc:creator>oon206n</dc:creator>
  <dc:description/>
  <cp:keywords/>
  <dc:language>en-US</dc:language>
  <cp:lastModifiedBy>oon1</cp:lastModifiedBy>
  <cp:lastPrinted>2011-07-08T10:23:00Z</cp:lastPrinted>
  <dcterms:modified xsi:type="dcterms:W3CDTF">2011-10-18T05:28:00Z</dcterms:modified>
  <cp:revision>3</cp:revision>
  <dc:subject/>
  <dc:title>Размещение материалов на официальном сайте разрешаю:</dc:title>
</cp:coreProperties>
</file>