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9000" w:hanging="0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УТВЕРЖДЕНЫ</w:t>
      </w:r>
    </w:p>
    <w:p>
      <w:pPr>
        <w:pStyle w:val="ConsPlusNormal"/>
        <w:ind w:left="9000" w:hanging="0"/>
        <w:rPr/>
      </w:pPr>
      <w:r>
        <w:rPr>
          <w:rFonts w:cs="Times New Roman" w:ascii="Times New Roman" w:hAnsi="Times New Roman"/>
          <w:sz w:val="28"/>
        </w:rPr>
        <w:t>Постановлением Главного государственного санитарного врача Российской Федерации</w:t>
      </w:r>
    </w:p>
    <w:p>
      <w:pPr>
        <w:pStyle w:val="ConsPlusNormal"/>
        <w:ind w:left="90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2.07.2011 N 96</w:t>
      </w:r>
    </w:p>
    <w:p>
      <w:pPr>
        <w:pStyle w:val="Normal"/>
        <w:ind w:left="90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ПОЛНЕНИЕ N 7 К ГН 2.2.5.1313-0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ЫЕ КОНЦЕНТРАЦИИ (ПДК)</w:t>
      </w:r>
    </w:p>
    <w:p>
      <w:pPr>
        <w:pStyle w:val="ConsPlusTitle"/>
        <w:widowControl/>
        <w:jc w:val="center"/>
        <w:rPr/>
      </w:pPr>
      <w:r>
        <w:rPr/>
        <w:t>ВРЕДНЫХ ВЕЩЕСТВ В ВОЗДУХЕ РАБОЧЕЙ ЗОН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2.5.2895-11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hyperlink r:id="rId2">
        <w:r>
          <w:rPr>
            <w:rStyle w:val="InternetLink"/>
            <w:color w:val="0000FF"/>
          </w:rPr>
          <w:t>Строку 1802</w:t>
        </w:r>
      </w:hyperlink>
      <w:r>
        <w:rPr/>
        <w:t xml:space="preserve"> изложить в новой редакции:</w:t>
      </w:r>
    </w:p>
    <w:p>
      <w:pPr>
        <w:pStyle w:val="Normal"/>
        <w:ind w:firstLine="540"/>
        <w:jc w:val="both"/>
        <w:rPr/>
      </w:pPr>
      <w:r>
        <w:rPr/>
        <w:t>"1802. Силикатсодержащие пыли, силикаты, алюмосиликаты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5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025"/>
        <w:gridCol w:w="2100"/>
        <w:gridCol w:w="1755"/>
        <w:gridCol w:w="2445"/>
        <w:gridCol w:w="1350"/>
        <w:gridCol w:w="1620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вещест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CAS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ПДК</w:t>
              <w:br/>
              <w:t xml:space="preserve">(мг/м3) 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имущественное агрегатное состоя-ние в воздухе в условиях    </w:t>
              <w:br/>
              <w:t>производ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 </w:t>
              <w:br/>
              <w:t>опас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</w:t>
              <w:br/>
              <w:t>действия на</w:t>
              <w:br/>
              <w:t xml:space="preserve">организм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145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икатсодержащие пыли, силикаты, алюмосиликаты                          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ыль хризотилсодержащая, при среднесменной концентрации респирабельных волокон </w:t>
              <w:br/>
              <w:t xml:space="preserve">хризотила более 2 волокон в миллилитре (в/мл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/0,5 &lt;*&gt;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, К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пыль хризотилсодержащая, при среднесменной          </w:t>
              <w:br/>
              <w:t xml:space="preserve">концентрации респирабельных волокон </w:t>
              <w:br/>
              <w:t xml:space="preserve">хризотила от 1 до 2 в/мл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/1 &lt;*&gt; 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, К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ыль хризотилсодержащая, при среднесменной          </w:t>
              <w:br/>
              <w:t xml:space="preserve">концентрации           </w:t>
              <w:br/>
              <w:t xml:space="preserve">респирабельных волокон </w:t>
              <w:br/>
              <w:t xml:space="preserve">хризотила менее 1 в/мл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/2 &lt;*&gt; 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, К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асбесты амфиболовой </w:t>
              <w:br/>
              <w:t xml:space="preserve">группы (крокидолит,    </w:t>
              <w:br/>
              <w:t xml:space="preserve">амозит, антофиллит,    </w:t>
              <w:br/>
              <w:t xml:space="preserve">тремолит и др.), при   </w:t>
              <w:br/>
              <w:t xml:space="preserve">среднесменной концентрации           </w:t>
              <w:br/>
              <w:t xml:space="preserve">респирабельных волокон </w:t>
              <w:br/>
              <w:t xml:space="preserve">более 0,01 в/мл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/0,1 &lt;*&gt;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, К    </w:t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) асбесты амфиболовой </w:t>
              <w:br/>
              <w:t xml:space="preserve">группы (крокидолит,    </w:t>
              <w:br/>
              <w:t xml:space="preserve">амозит, антофиллит,    </w:t>
              <w:br/>
              <w:t xml:space="preserve">тремолит и др.), при   </w:t>
              <w:br/>
              <w:t xml:space="preserve">среднесменной          </w:t>
              <w:br/>
              <w:t xml:space="preserve">концентрации           </w:t>
              <w:br/>
              <w:t xml:space="preserve">респирабельных волокон </w:t>
              <w:br/>
              <w:t xml:space="preserve">0,01 в/мл и мене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/0,5 &lt;*&gt;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, К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слюды (флагопит, мусковит), тальк, талькопородные пыли,   </w:t>
              <w:br/>
              <w:t xml:space="preserve">содержащие до 10%      </w:t>
              <w:br/>
              <w:t xml:space="preserve">свободного диоксида    </w:t>
              <w:br/>
              <w:t xml:space="preserve">кремния при среднесменной          </w:t>
              <w:br/>
              <w:t xml:space="preserve">концентрации           </w:t>
              <w:br/>
              <w:t xml:space="preserve">респирабельных волокон </w:t>
              <w:br/>
              <w:t xml:space="preserve">амфиболовых асбестов   </w:t>
              <w:br/>
              <w:t xml:space="preserve">0,01 в/мл и мене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/4 &lt;*&gt; 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) тальк, натуральный тальк, вермикулит, содержащие примеси тремолита, актинолита, антофиллита и других  асбестов амфиболовой  группы при среднесменной концентрации респирабельных волокон </w:t>
              <w:br/>
              <w:t xml:space="preserve">амфиболовых асбестов   </w:t>
              <w:br/>
              <w:t xml:space="preserve">более 0,01 в/мл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/0,1 &lt;*&gt;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, К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) муллитовые (не волокнистые) огнеупор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/4 &lt;*&gt; 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) искусственные       </w:t>
              <w:br/>
              <w:t xml:space="preserve">минеральные волокна    </w:t>
              <w:br/>
              <w:t xml:space="preserve">(стекловолокно,        </w:t>
              <w:br/>
              <w:t xml:space="preserve">стекловата, вата       </w:t>
              <w:br/>
              <w:t xml:space="preserve">минеральная и шлаковая </w:t>
              <w:br/>
              <w:t xml:space="preserve">и др.),                </w:t>
              <w:br/>
              <w:t xml:space="preserve">кремнийсодержащие      </w:t>
              <w:br/>
              <w:t xml:space="preserve">волокна и др. при      </w:t>
              <w:br/>
              <w:t xml:space="preserve">среднесменной          </w:t>
              <w:br/>
              <w:t xml:space="preserve">концентрации           </w:t>
              <w:br/>
              <w:t xml:space="preserve">респирабельных волокон </w:t>
              <w:br/>
              <w:t xml:space="preserve">1 в/мл и более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/1 &lt;*&gt; 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   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) искусственные       </w:t>
              <w:br/>
              <w:t xml:space="preserve">минеральные волокна    </w:t>
              <w:br/>
              <w:t xml:space="preserve">(стекловолокно,        </w:t>
              <w:br/>
              <w:t xml:space="preserve">стекловата, вата       </w:t>
              <w:br/>
              <w:t xml:space="preserve">минеральная и шлаковая </w:t>
              <w:br/>
              <w:t xml:space="preserve">и др.),                </w:t>
              <w:br/>
              <w:t xml:space="preserve">кремнийсодержащие      </w:t>
              <w:br/>
              <w:t xml:space="preserve">волокна и др. при      </w:t>
              <w:br/>
              <w:t xml:space="preserve">среднесменной          </w:t>
              <w:br/>
              <w:t xml:space="preserve">концентрации           </w:t>
              <w:br/>
              <w:t xml:space="preserve">респирабельных волокон </w:t>
              <w:br/>
              <w:t xml:space="preserve">менее 1 в/мл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/2 &lt;*&gt; 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) высокоглиноземистая </w:t>
              <w:br/>
              <w:t xml:space="preserve">огнеупорная глина,     </w:t>
              <w:br/>
              <w:t>цемент, оливин, апатит,</w:t>
              <w:br/>
              <w:t>глина, шамот каолиновы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/8 &lt;*&gt; 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) силикаты            </w:t>
              <w:br/>
              <w:t xml:space="preserve">стеклообразные         </w:t>
              <w:br/>
              <w:t xml:space="preserve">вулканического         </w:t>
              <w:br/>
              <w:t xml:space="preserve">происхождения (туфы,   </w:t>
              <w:br/>
              <w:t xml:space="preserve">пемза, перлит)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/4 &lt;*&gt; 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) цеолиты (природные и</w:t>
              <w:br/>
              <w:t xml:space="preserve">искусственные) при     </w:t>
              <w:br/>
              <w:t xml:space="preserve">среднесменной          </w:t>
              <w:br/>
              <w:t xml:space="preserve">концентрации           </w:t>
              <w:br/>
              <w:t xml:space="preserve">респирабельных волокон </w:t>
              <w:br/>
              <w:t xml:space="preserve">0,01 в/мл и менее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/2 &lt;*&gt; 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) цеолиты (природные и</w:t>
              <w:br/>
              <w:t xml:space="preserve">искусственные)         </w:t>
              <w:br/>
              <w:t xml:space="preserve">волокнистые при        </w:t>
              <w:br/>
              <w:t xml:space="preserve">среднесменной          </w:t>
              <w:br/>
              <w:t xml:space="preserve">концентрации           </w:t>
              <w:br/>
              <w:t xml:space="preserve">респирабельных волокон </w:t>
              <w:br/>
              <w:t xml:space="preserve">более 0,01 в/мл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/0,1 &lt;*&gt;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, К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) дуниты и            </w:t>
              <w:br/>
              <w:t xml:space="preserve">изготавливаемые из них </w:t>
              <w:br/>
              <w:t>магнезиально-силикатные</w:t>
              <w:br/>
              <w:t xml:space="preserve">(форстеритовые)        </w:t>
              <w:br/>
              <w:t xml:space="preserve">огнеупоры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/4 &lt;*&gt; 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) пыль стекла и       </w:t>
              <w:br/>
              <w:t xml:space="preserve">неволокнистых          </w:t>
              <w:br/>
              <w:t>стеклянных строительных</w:t>
              <w:br/>
              <w:t xml:space="preserve">материалов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/2 &lt;*&gt;   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мечание:</w:t>
      </w:r>
    </w:p>
    <w:p>
      <w:pPr>
        <w:pStyle w:val="Normal"/>
        <w:ind w:firstLine="540"/>
        <w:jc w:val="both"/>
        <w:rPr/>
      </w:pPr>
      <w:r>
        <w:rPr/>
        <w:t>а - аэрозоль</w:t>
      </w:r>
    </w:p>
    <w:p>
      <w:pPr>
        <w:pStyle w:val="Normal"/>
        <w:ind w:firstLine="540"/>
        <w:jc w:val="both"/>
        <w:rPr/>
      </w:pPr>
      <w:r>
        <w:rPr/>
        <w:t>Ф - аэрозоли преимущественно фиброгенного действия</w:t>
      </w:r>
    </w:p>
    <w:p>
      <w:pPr>
        <w:pStyle w:val="Normal"/>
        <w:ind w:firstLine="540"/>
        <w:jc w:val="both"/>
        <w:rPr/>
      </w:pPr>
      <w:r>
        <w:rPr/>
        <w:t>К - канцероген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ind w:firstLine="540"/>
        <w:jc w:val="both"/>
        <w:rPr/>
      </w:pPr>
      <w:r>
        <w:rPr/>
        <w:t>&lt;*&gt; Величины Нормативов приведены в мг вещества на 1 м3 воздуха /графа 5/.</w:t>
      </w:r>
    </w:p>
    <w:p>
      <w:pPr>
        <w:pStyle w:val="Normal"/>
        <w:ind w:firstLine="540"/>
        <w:jc w:val="both"/>
        <w:rPr/>
      </w:pPr>
      <w:r>
        <w:rPr/>
        <w:t>Если в графе "Величина ПДК" приведено два Норматива, то это означает, что в числителе максимальная разовая, а в знаменателе - среднесменная ПДК, прочерк в числителе означает, что Норматив установлен в виде средней сменной ПДК. Если приведен один Норматив, то это означает, что он установлен как максимальная разовая ПД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5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138" w:right="1138" w:gutter="0" w:header="720" w:top="1555" w:footer="720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5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left="55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440" w:right="74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67"/>
      <w:jc w:val="both"/>
      <w:outlineLvl w:val="1"/>
    </w:pPr>
    <w:rPr>
      <w:rFonts w:ascii="Times New Roman" w:hAnsi="Times New Roman"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567"/>
      <w:jc w:val="both"/>
      <w:outlineLvl w:val="2"/>
    </w:pPr>
    <w:rPr>
      <w:rFonts w:ascii="Times New Roman" w:hAnsi="Times New Roman" w:cs="Times New Roman"/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567"/>
      <w:jc w:val="both"/>
      <w:outlineLvl w:val="3"/>
    </w:pPr>
    <w:rPr>
      <w:rFonts w:ascii="Times New Roman" w:hAnsi="Times New Roman" w:cs="Times New Roman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567"/>
      <w:jc w:val="both"/>
      <w:outlineLvl w:val="4"/>
    </w:pPr>
    <w:rPr>
      <w:rFonts w:ascii="Times New Roman" w:hAnsi="Times New Roman" w:cs="Times New Roman"/>
      <w:i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567"/>
      <w:jc w:val="both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567"/>
      <w:jc w:val="center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567"/>
      <w:jc w:val="right"/>
      <w:outlineLvl w:val="7"/>
    </w:pPr>
    <w:rPr>
      <w:rFonts w:ascii="Times New Roman" w:hAnsi="Times New Roman" w:cs="Times New Roman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right"/>
      <w:outlineLvl w:val="8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31z0">
    <w:name w:val="WW8NumSt31z0"/>
    <w:qFormat/>
    <w:rPr>
      <w:rFonts w:ascii="Arial Narrow" w:hAnsi="Arial Narrow" w:cs="Arial Narrow"/>
    </w:rPr>
  </w:style>
  <w:style w:type="character" w:styleId="WW8NumSt32z0">
    <w:name w:val="WW8NumSt32z0"/>
    <w:qFormat/>
    <w:rPr>
      <w:rFonts w:ascii="Arial Narrow" w:hAnsi="Arial Narrow" w:cs="Arial Narrow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rFonts w:ascii="Courier New" w:hAnsi="Courier New" w:eastAsia="Courier New" w:cs="Courier New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b/>
      <w:bCs/>
      <w:color w:val="000000"/>
      <w:sz w:val="24"/>
      <w:szCs w:val="2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2">
    <w:name w:val="Font Style12"/>
    <w:basedOn w:val="Style5"/>
    <w:qFormat/>
    <w:rPr>
      <w:rFonts w:ascii="Arial" w:hAnsi="Arial" w:cs="Arial"/>
      <w:b/>
      <w:bCs/>
      <w:sz w:val="14"/>
      <w:szCs w:val="14"/>
    </w:rPr>
  </w:style>
  <w:style w:type="character" w:styleId="FontStyle13">
    <w:name w:val="Font Style13"/>
    <w:basedOn w:val="Style5"/>
    <w:qFormat/>
    <w:rPr>
      <w:rFonts w:ascii="Courier New" w:hAnsi="Courier New" w:cs="Courier New"/>
      <w:sz w:val="20"/>
      <w:szCs w:val="20"/>
    </w:rPr>
  </w:style>
  <w:style w:type="character" w:styleId="FontStyle11">
    <w:name w:val="Font Style11"/>
    <w:basedOn w:val="Style5"/>
    <w:qFormat/>
    <w:rPr>
      <w:rFonts w:ascii="Arial" w:hAnsi="Arial" w:cs="Arial"/>
      <w:sz w:val="18"/>
      <w:szCs w:val="18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5"/>
    <w:qFormat/>
    <w:rPr>
      <w:rFonts w:ascii="Courier New" w:hAnsi="Courier New" w:cs="Courier New"/>
      <w:b/>
      <w:bCs/>
      <w:sz w:val="18"/>
      <w:szCs w:val="18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TimesNewRoman145pt">
    <w:name w:val="Стиль Times New Roman 145 pt Черный"/>
    <w:basedOn w:val="Style5"/>
    <w:qFormat/>
    <w:rPr>
      <w:rFonts w:ascii="Times New Roman" w:hAnsi="Times New Roman" w:cs="Times New Roman"/>
      <w:color w:val="000000"/>
      <w:spacing w:val="-25"/>
      <w:w w:val="109"/>
      <w:sz w:val="24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26">
    <w:name w:val="Font Style26"/>
    <w:basedOn w:val="Style5"/>
    <w:qFormat/>
    <w:rPr>
      <w:rFonts w:ascii="Arial Narrow" w:hAnsi="Arial Narrow" w:cs="Arial Narrow"/>
      <w:sz w:val="18"/>
      <w:szCs w:val="18"/>
    </w:rPr>
  </w:style>
  <w:style w:type="character" w:styleId="FontStyle32">
    <w:name w:val="Font Style32"/>
    <w:basedOn w:val="Style5"/>
    <w:qFormat/>
    <w:rPr>
      <w:rFonts w:ascii="Arial Narrow" w:hAnsi="Arial Narrow" w:cs="Arial Narrow"/>
      <w:b/>
      <w:bCs/>
      <w:spacing w:val="-50"/>
      <w:sz w:val="98"/>
      <w:szCs w:val="98"/>
    </w:rPr>
  </w:style>
  <w:style w:type="character" w:styleId="FontStyle28">
    <w:name w:val="Font Style28"/>
    <w:basedOn w:val="Style5"/>
    <w:qFormat/>
    <w:rPr>
      <w:rFonts w:ascii="Franklin Gothic Medium Cond" w:hAnsi="Franklin Gothic Medium Cond" w:cs="Franklin Gothic Medium Cond"/>
      <w:spacing w:val="10"/>
      <w:w w:val="75"/>
      <w:sz w:val="34"/>
      <w:szCs w:val="34"/>
    </w:rPr>
  </w:style>
  <w:style w:type="character" w:styleId="FontStyle44">
    <w:name w:val="Font Style44"/>
    <w:basedOn w:val="Style5"/>
    <w:qFormat/>
    <w:rPr>
      <w:rFonts w:ascii="Arial Narrow" w:hAnsi="Arial Narrow" w:cs="Arial Narrow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Цитата"/>
    <w:basedOn w:val="Normal"/>
    <w:qFormat/>
    <w:pPr>
      <w:spacing w:before="80" w:after="0"/>
      <w:ind w:left="280" w:right="400" w:hanging="0"/>
      <w:jc w:val="center"/>
    </w:pPr>
    <w:rPr>
      <w:rFonts w:ascii="Times New Roman" w:hAnsi="Times New Roman" w:cs="Times New Roman"/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42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sz w:val="20"/>
      <w:szCs w:val="20"/>
    </w:rPr>
  </w:style>
  <w:style w:type="paragraph" w:styleId="Style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autoSpaceDE w:val="false"/>
      <w:spacing w:before="0" w:after="120"/>
      <w:jc w:val="left"/>
    </w:pPr>
    <w:rPr>
      <w:b/>
      <w:sz w:val="20"/>
      <w:szCs w:val="20"/>
    </w:rPr>
  </w:style>
  <w:style w:type="paragraph" w:styleId="Style1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">
    <w:name w:val="Style1"/>
    <w:basedOn w:val="Normal"/>
    <w:qFormat/>
    <w:pPr/>
    <w:rPr>
      <w:rFonts w:ascii="Arial" w:hAnsi="Arial" w:cs="Arial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26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spacing w:lineRule="exact" w:line="227"/>
      <w:jc w:val="right"/>
    </w:pPr>
    <w:rPr>
      <w:rFonts w:ascii="Arial" w:hAnsi="Arial" w:cs="Arial"/>
    </w:rPr>
  </w:style>
  <w:style w:type="paragraph" w:styleId="Style71">
    <w:name w:val="Style7"/>
    <w:basedOn w:val="Normal"/>
    <w:qFormat/>
    <w:pPr/>
    <w:rPr>
      <w:rFonts w:ascii="Arial" w:hAnsi="Arial" w:cs="Arial"/>
    </w:rPr>
  </w:style>
  <w:style w:type="paragraph" w:styleId="Style81">
    <w:name w:val="Style8"/>
    <w:basedOn w:val="Normal"/>
    <w:qFormat/>
    <w:pPr/>
    <w:rPr>
      <w:rFonts w:ascii="Arial" w:hAnsi="Arial" w:cs="Arial"/>
    </w:rPr>
  </w:style>
  <w:style w:type="paragraph" w:styleId="Style91">
    <w:name w:val="Style9"/>
    <w:basedOn w:val="Normal"/>
    <w:qFormat/>
    <w:pPr/>
    <w:rPr>
      <w:rFonts w:ascii="Arial" w:hAnsi="Arial" w:cs="Arial"/>
    </w:rPr>
  </w:style>
  <w:style w:type="paragraph" w:styleId="Style121">
    <w:name w:val="Style12"/>
    <w:basedOn w:val="Normal"/>
    <w:qFormat/>
    <w:pPr/>
    <w:rPr>
      <w:rFonts w:ascii="Times New Roman" w:hAnsi="Times New Roman" w:cs="Times New Roma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true"/>
      <w:spacing w:lineRule="auto" w:line="360"/>
      <w:ind w:firstLine="567"/>
      <w:jc w:val="both"/>
    </w:pPr>
    <w:rPr>
      <w:rFonts w:ascii="Times New Roman" w:hAnsi="Times New Roman" w:cs="Times New Roman"/>
      <w:b/>
      <w:caps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160" w:after="0"/>
      <w:ind w:left="640" w:hanging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400" w:right="6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40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Style13">
    <w:name w:val="осн дипл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Title">
    <w:name w:val="title"/>
    <w:basedOn w:val="Normal"/>
    <w:qFormat/>
    <w:pPr>
      <w:widowControl/>
      <w:autoSpaceDE w:val="true"/>
      <w:spacing w:before="0" w:after="480"/>
    </w:pPr>
    <w:rPr>
      <w:rFonts w:ascii="Arial Unicode MS" w:hAnsi="Arial Unicode MS" w:eastAsia="Arial Unicode MS" w:cs="Arial Unicode MS"/>
    </w:rPr>
  </w:style>
  <w:style w:type="paragraph" w:styleId="Citdatecontentdate">
    <w:name w:val="cit-date content-date"/>
    <w:basedOn w:val="Normal"/>
    <w:qFormat/>
    <w:pPr>
      <w:widowControl/>
      <w:autoSpaceDE w:val="true"/>
      <w:spacing w:before="0" w:after="240"/>
    </w:pPr>
    <w:rPr>
      <w:rFonts w:ascii="Arial Unicode MS" w:hAnsi="Arial Unicode MS" w:eastAsia="Arial Unicode MS" w:cs="Arial Unicode MS"/>
    </w:rPr>
  </w:style>
  <w:style w:type="paragraph" w:styleId="Allbold">
    <w:name w:val="allbold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BodyTextIndent23">
    <w:name w:val="Body Text Indent 23"/>
    <w:basedOn w:val="Normal"/>
    <w:qFormat/>
    <w:pPr>
      <w:overflowPunct w:val="false"/>
      <w:ind w:firstLine="708"/>
      <w:jc w:val="both"/>
      <w:textAlignment w:val="baseline"/>
    </w:pPr>
    <w:rPr>
      <w:rFonts w:ascii="Arial" w:hAnsi="Arial" w:cs="Arial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144" w:after="144"/>
    </w:pPr>
    <w:rPr>
      <w:rFonts w:ascii="Times New Roman" w:hAnsi="Times New Roman" w:cs="Times New Roman"/>
    </w:rPr>
  </w:style>
  <w:style w:type="paragraph" w:styleId="Tcen">
    <w:name w:val="t-cen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Style15">
    <w:name w:val="îñíîâà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6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Tcc">
    <w:name w:val="t-cc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jus">
    <w:name w:val="t-jus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  <w:jc w:val="both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b/>
      <w:color w:val="auto"/>
      <w:sz w:val="16"/>
      <w:szCs w:val="20"/>
      <w:lang w:val="ru-RU" w:eastAsia="en-US" w:bidi="ar-SA"/>
    </w:rPr>
  </w:style>
  <w:style w:type="paragraph" w:styleId="Tcc1">
    <w:name w:val="t-cc-îò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ind w:left="170" w:hanging="0"/>
    </w:pPr>
    <w:rPr>
      <w:rFonts w:ascii="TimesET;Times New Roman" w:hAnsi="TimesET;Times New Roman" w:eastAsia="Times New Roman" w:cs="TimesET;Times New Roman"/>
      <w:color w:val="auto"/>
      <w:sz w:val="16"/>
      <w:szCs w:val="20"/>
      <w:lang w:val="ru-RU" w:eastAsia="en-US" w:bidi="ar-SA"/>
    </w:rPr>
  </w:style>
  <w:style w:type="paragraph" w:styleId="Style51">
    <w:name w:val="Style5"/>
    <w:basedOn w:val="Normal"/>
    <w:qFormat/>
    <w:pPr>
      <w:spacing w:lineRule="exact" w:line="240"/>
      <w:ind w:firstLine="254"/>
      <w:jc w:val="both"/>
    </w:pPr>
    <w:rPr>
      <w:rFonts w:ascii="Arial Narrow" w:hAnsi="Arial Narrow" w:cs="Arial Narrow"/>
    </w:rPr>
  </w:style>
  <w:style w:type="paragraph" w:styleId="Style131">
    <w:name w:val="Style13"/>
    <w:basedOn w:val="Normal"/>
    <w:qFormat/>
    <w:pPr>
      <w:spacing w:lineRule="exact" w:line="240"/>
      <w:ind w:firstLine="278"/>
      <w:jc w:val="both"/>
    </w:pPr>
    <w:rPr>
      <w:rFonts w:ascii="Arial Narrow" w:hAnsi="Arial Narrow" w:cs="Arial Narrow"/>
    </w:rPr>
  </w:style>
  <w:style w:type="paragraph" w:styleId="Style141">
    <w:name w:val="Style14"/>
    <w:basedOn w:val="Normal"/>
    <w:qFormat/>
    <w:pPr>
      <w:spacing w:lineRule="exact" w:line="360"/>
      <w:jc w:val="both"/>
    </w:pPr>
    <w:rPr>
      <w:rFonts w:ascii="Arial Narrow" w:hAnsi="Arial Narrow" w:cs="Arial Narrow"/>
    </w:rPr>
  </w:style>
  <w:style w:type="paragraph" w:styleId="Style61">
    <w:name w:val="Style6"/>
    <w:basedOn w:val="Normal"/>
    <w:qFormat/>
    <w:pPr>
      <w:spacing w:lineRule="exact" w:line="240"/>
      <w:jc w:val="both"/>
    </w:pPr>
    <w:rPr>
      <w:rFonts w:ascii="Arial Narrow" w:hAnsi="Arial Narrow" w:cs="Arial Narrow"/>
    </w:rPr>
  </w:style>
  <w:style w:type="paragraph" w:styleId="Style211">
    <w:name w:val="Style21"/>
    <w:basedOn w:val="Normal"/>
    <w:qFormat/>
    <w:pPr>
      <w:spacing w:lineRule="exact" w:line="355"/>
      <w:jc w:val="center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71238;fld=134;dst=1000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18:00Z</dcterms:created>
  <dc:creator>oon206n</dc:creator>
  <dc:description/>
  <cp:keywords/>
  <dc:language>en-US</dc:language>
  <cp:lastModifiedBy>oon1</cp:lastModifiedBy>
  <cp:lastPrinted>2011-10-21T16:20:00Z</cp:lastPrinted>
  <dcterms:modified xsi:type="dcterms:W3CDTF">2011-11-01T13:00:00Z</dcterms:modified>
  <cp:revision>4</cp:revision>
  <dc:subject/>
  <dc:title>Размещение материалов на официальном сайте разрешаю:</dc:title>
</cp:coreProperties>
</file>