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>Утверждены Постановлением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го государственного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врача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.07.2011 N 97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ДОПОЛНЕНИЕ N 5 К ГН 2.1.6.2177-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ЫЕ КОНЦЕНТРАЦИИ (ПДК)</w:t>
      </w:r>
    </w:p>
    <w:p>
      <w:pPr>
        <w:pStyle w:val="ConsPlusTitle"/>
        <w:widowControl/>
        <w:jc w:val="center"/>
        <w:rPr/>
      </w:pPr>
      <w:r>
        <w:rPr/>
        <w:t>МИКРООРГАНИЗМОВ-ПРОДУЦЕНТОВ, БАКТЕРИАЛЬНЫХ ПРЕПАРАТОВ</w:t>
      </w:r>
    </w:p>
    <w:p>
      <w:pPr>
        <w:pStyle w:val="ConsPlusTitle"/>
        <w:widowControl/>
        <w:jc w:val="center"/>
        <w:rPr/>
      </w:pPr>
      <w:r>
        <w:rPr/>
        <w:t>И ИХ КОМПОНЕНТОВ В АТМОСФЕРНОМ ВОЗДУХЕ НАСЕЛЕННЫХ МЕС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6.2896-11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945"/>
        <w:gridCol w:w="148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микроорганизма-   </w:t>
              <w:br/>
              <w:t xml:space="preserve">продуцент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ДК, </w:t>
              <w:br/>
              <w:t>кл/м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  </w:t>
              <w:br/>
              <w:t xml:space="preserve">опасност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</w:t>
              <w:br/>
              <w:t xml:space="preserve">действия на </w:t>
              <w:br/>
              <w:t xml:space="preserve">организ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cillus subtilis 26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ий    </w:t>
              <w:br/>
              <w:t xml:space="preserve">компонент      </w:t>
              <w:br/>
              <w:t xml:space="preserve">фунгицидного   </w:t>
              <w:br/>
              <w:t xml:space="preserve">препарата      </w:t>
              <w:br/>
              <w:t xml:space="preserve">"Фитоспорин-М"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Normal"/>
        <w:ind w:left="5529" w:hanging="0"/>
        <w:jc w:val="both"/>
        <w:rPr/>
      </w:pPr>
      <w:r>
        <w:rPr/>
      </w:r>
    </w:p>
    <w:p>
      <w:pPr>
        <w:pStyle w:val="ConsPlusNormal"/>
        <w:ind w:left="5529" w:hanging="0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0:00Z</dcterms:created>
  <dc:creator>oon206n</dc:creator>
  <dc:description/>
  <cp:keywords/>
  <dc:language>en-US</dc:language>
  <cp:lastModifiedBy>oon1</cp:lastModifiedBy>
  <cp:lastPrinted>2011-11-01T16:31:00Z</cp:lastPrinted>
  <dcterms:modified xsi:type="dcterms:W3CDTF">2011-11-08T11:37:00Z</dcterms:modified>
  <cp:revision>4</cp:revision>
  <dc:subject/>
  <dc:title>Размещение материалов на официальном сайте разрешаю:</dc:title>
</cp:coreProperties>
</file>