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529" w:hanging="0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УТВЕРЖДЕНЫ</w:t>
      </w:r>
    </w:p>
    <w:p>
      <w:pPr>
        <w:pStyle w:val="ConsPlusNormal"/>
        <w:ind w:left="5529" w:hanging="0"/>
        <w:rPr/>
      </w:pPr>
      <w:r>
        <w:rPr>
          <w:rFonts w:cs="Times New Roman" w:ascii="Times New Roman" w:hAnsi="Times New Roman"/>
          <w:sz w:val="28"/>
        </w:rPr>
        <w:t>Постановлением Главного государственного санитарного врача Российской Федерации</w:t>
      </w:r>
    </w:p>
    <w:p>
      <w:pPr>
        <w:pStyle w:val="ConsPlusNormal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2.07.2011 N 95</w:t>
      </w:r>
    </w:p>
    <w:p>
      <w:pPr>
        <w:pStyle w:val="Normal"/>
        <w:ind w:left="55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ДОПОЛНЕНИЕ N 9 К </w:t>
      </w:r>
      <w:hyperlink r:id="rId2">
        <w:r>
          <w:rPr>
            <w:rStyle w:val="InternetLink"/>
            <w:color w:val="0000FF"/>
          </w:rPr>
          <w:t>ГН 2.1.6.2309-07</w:t>
        </w:r>
      </w:hyperlink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РИЕНТИРОВОЧНЫЕ БЕЗОПАСНЫЕ УРОВНИ ВОЗДЕЙСТВИЯ (ОБУВ)</w:t>
      </w:r>
    </w:p>
    <w:p>
      <w:pPr>
        <w:pStyle w:val="ConsPlusTitle"/>
        <w:widowControl/>
        <w:jc w:val="center"/>
        <w:rPr/>
      </w:pPr>
      <w:r>
        <w:rPr/>
        <w:t>ЗАГРЯЗНЯЮЩИХ ВЕЩЕСТВ В АТМОСФЕРНОМ ВОЗДУХЕ 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6.2894-11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10"/>
        <w:gridCol w:w="1890"/>
        <w:gridCol w:w="2430"/>
        <w:gridCol w:w="148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е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CAS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</w:t>
              <w:br/>
              <w:t xml:space="preserve">ОБУВ,   </w:t>
              <w:br/>
              <w:t xml:space="preserve">мг/м3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рия нитрат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31-99-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NO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5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аммофоска NPK       </w:t>
              <w:br/>
              <w:t xml:space="preserve">16:16:16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роаммофоска NPK       </w:t>
              <w:br/>
              <w:t xml:space="preserve">21:01:21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ндоприла аргинин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2548-45-5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25H46N6O7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05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метазидин             </w:t>
              <w:br/>
              <w:t xml:space="preserve">дигидрохлори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171-25-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14H24Cl2N2O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нилэфрин гидрохлорид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-76-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9H13NO2 * HCl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5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ендиамин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7-15-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2H8N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2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ловый эфир альфа-     </w:t>
              <w:br/>
              <w:t xml:space="preserve">бромизовалериановой      </w:t>
              <w:br/>
              <w:t xml:space="preserve">кислоты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9-12-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7H13BrO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52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left="55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291;fld=134;dst=10001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43:00Z</dcterms:created>
  <dc:creator>oon206n</dc:creator>
  <dc:description/>
  <cp:keywords/>
  <dc:language>en-US</dc:language>
  <cp:lastModifiedBy>oon1</cp:lastModifiedBy>
  <cp:lastPrinted>2011-10-21T16:21:00Z</cp:lastPrinted>
  <dcterms:modified xsi:type="dcterms:W3CDTF">2011-11-08T11:37:00Z</dcterms:modified>
  <cp:revision>4</cp:revision>
  <dc:subject/>
  <dc:title>Размещение материалов на официальном сайте разрешаю:</dc:title>
</cp:coreProperties>
</file>